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34/ZP/17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tabs>
          <w:tab w:val="clear" w:pos="709"/>
          <w:tab w:val="center" w:pos="4607" w:leader="none"/>
          <w:tab w:val="left" w:pos="7950" w:leader="none"/>
          <w:tab w:val="right" w:pos="9213" w:leader="none"/>
        </w:tabs>
        <w:spacing w:lineRule="auto" w:line="276" w:before="0" w:after="0"/>
        <w:ind w:left="3828" w:right="142" w:hanging="3539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ab/>
        <w:t>40-053 Katowice.</w:t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Wykonywanie usług autobusowego transportu publicznego na liniach komunikacji miejskiej nr 912, 913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12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12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ach komunikacji miejskiej nr 912, 913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 w:before="60" w:after="0"/>
        <w:ind w:left="567" w:right="-1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Normal"/>
        <w:spacing w:lineRule="auto" w:line="276" w:before="12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or BN – ……......… zł/wzkm (słownie: ….……………………………………………………….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8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etto …………………………………….….………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 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.. zł (słownie:……………… ………………………………………………………………………………………………………..........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54" w:right="-1" w:hanging="45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system monitoringu pojazdu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system monitoringu pojazdu 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dwa autobusy są wyposażone w system monitoringu </w:t>
      </w:r>
      <w:r>
        <w:rPr>
          <w:rFonts w:cs="Arial" w:ascii="Arial" w:hAnsi="Arial"/>
          <w:sz w:val="20"/>
          <w:szCs w:val="20"/>
        </w:rPr>
        <w:t>pojazdu 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trzy autobusy są wyposażone w system monitoringu </w:t>
      </w:r>
      <w:r>
        <w:rPr>
          <w:rFonts w:cs="Arial" w:ascii="Arial" w:hAnsi="Arial"/>
          <w:sz w:val="20"/>
          <w:szCs w:val="20"/>
        </w:rPr>
        <w:t>pojazdu 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cztery autobusy są wyposażone w system monitoringu </w:t>
      </w:r>
      <w:r>
        <w:rPr>
          <w:rFonts w:cs="Arial" w:ascii="Arial" w:hAnsi="Arial"/>
          <w:sz w:val="20"/>
          <w:szCs w:val="20"/>
        </w:rPr>
        <w:t>pojazdu 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wszystkie autobusy są wyposażone w system monitoringu pojazdu *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żaden z autobusów nie jest wyposażony w urządzenia zapewniające bezprzewodowy dostęp </w:t>
        <w:br/>
        <w:t>do Internetu Wi-Fi oraz ładowarki USB dla urządzeń mobilnych w ilości co najmniej 4 sztuk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en autobus jest wyposażony w urządzenia zapewniające bezprzewodowy dostęp </w:t>
        <w:br/>
        <w:t>do Internetu Wi-Fi oraz ładowarki USB dla urządzeń mobilnych w ilości co najmniej 4 sztuk 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a autobusy są wyposażone w urządzenia zapewniające bezprzewodowy dostęp </w:t>
        <w:br/>
        <w:t>do Internetu Wi-Fi oraz ładowarki USB dla urządzeń mobilnych w ilości co najmniej 4 sztuk 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zy autobusy są wyposażone w urządzenia zapewniające bezprzewodowy dostęp </w:t>
        <w:br/>
        <w:t>do Internetu Wi-Fi oraz ładowarki USB dla urządzeń mobilnych w ilości co najmniej 4 sztuk 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tery autobusy są wyposażone w urządzenia zapewniające bezprzewodowy dostęp </w:t>
        <w:br/>
        <w:t>do Internetu Wi-Fi oraz ładowarki USB dla urządzeń mobilnych w ilości co najmniej 4 sztuk *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autobusy są wyposażone w urządzenia zapewniające bezprzewodowy dostęp </w:t>
        <w:br/>
        <w:t>do Internetu Wi-Fi oraz ładowarki USB dla urządzeń mobilnych w ilości co najmniej 4 sztuk *.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 Specyfikacją Istotnych Warunków Zamówienia (SIWZ), w</w:t>
      </w:r>
      <w:r>
        <w:rPr/>
        <w:t> </w:t>
      </w:r>
      <w:r>
        <w:rPr>
          <w:rFonts w:cs="Arial" w:ascii="Arial" w:hAnsi="Arial"/>
          <w:sz w:val="20"/>
          <w:szCs w:val="20"/>
        </w:rPr>
        <w:t>tym ze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wykazanymi w wypełnionym przez nas Załączniku nr 3 do SIWZ lub innym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93"/>
        <w:gridCol w:w="2777"/>
      </w:tblGrid>
      <w:tr>
        <w:trPr>
          <w:trHeight w:val="12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anie części zamówienia, którą Wykonawca zamierza powierzyć podwykonawcy</w:t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…………….) zostało wniesione w formie ……………………………………….................................…………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rzed podpisaniem umowy, w terminie wskazanym przez Zamawiającego, podamy wszystkie niezbędne informacje do zawarcia umowy, w szczególności wskazane w pkt 14.1 i 14.2 SIWZ, a także przedłożymy wszystkie dokumenty wskazane w pkt 14.1 i 14.2 SIWZ.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nie dotyczą nas/wypełniliśmy*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Normal"/>
        <w:spacing w:lineRule="auto" w:line="276" w:before="12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lineRule="auto" w:line="276"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…</w:t>
      </w:r>
      <w:r>
        <w:rPr>
          <w:rFonts w:cs="Arial" w:ascii="Arial" w:hAnsi="Arial"/>
          <w:bCs/>
          <w:sz w:val="20"/>
          <w:szCs w:val="20"/>
          <w:lang w:val="pl-PL"/>
        </w:rPr>
        <w:t>……………</w:t>
      </w: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120" w:after="120"/>
        <w:ind w:left="993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lineRule="auto" w:line="276"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 xml:space="preserve">adres </w:t>
      </w:r>
      <w:r>
        <w:rPr>
          <w:rFonts w:cs="Arial" w:ascii="Arial" w:hAnsi="Arial"/>
          <w:bCs/>
          <w:sz w:val="20"/>
          <w:szCs w:val="20"/>
          <w:lang w:val="pl-PL"/>
        </w:rPr>
        <w:t>skrzynki ePUAP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120" w:after="12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ind w:right="-1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4/ZP/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>
      <w:b w:val="false"/>
      <w:i w:val="false"/>
    </w:rPr>
  </w:style>
  <w:style w:type="character" w:styleId="WW8Num84z2">
    <w:name w:val="WW8Num84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6z0">
    <w:name w:val="WW8Num86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2z0">
    <w:name w:val="WW8Num92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2z1">
    <w:name w:val="WW8Num92z1"/>
    <w:qFormat/>
    <w:rPr>
      <w:b w:val="false"/>
      <w:i w:val="false"/>
      <w:sz w:val="20"/>
      <w:szCs w:val="20"/>
      <w:u w:val="none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rFonts w:ascii="Verdana" w:hAnsi="Verdana" w:eastAsia="Times New Roman" w:cs="Times New Roman"/>
      <w:sz w:val="20"/>
      <w:szCs w:val="20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u w:val="single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8:00Z</dcterms:created>
  <dc:creator>Wgorgon</dc:creator>
  <dc:description/>
  <cp:keywords/>
  <dc:language>en-US</dc:language>
  <cp:lastModifiedBy>Jacek Fryc</cp:lastModifiedBy>
  <cp:lastPrinted>2017-10-31T10:22:00Z</cp:lastPrinted>
  <dcterms:modified xsi:type="dcterms:W3CDTF">2020-10-16T10:16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