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29/ZP/16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T-2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zastępczej nr T-27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b/>
          <w:sz w:val="20"/>
          <w:szCs w:val="20"/>
        </w:rPr>
        <w:t>…………………....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>do ………........… dni (słownie: ……………….………………….. dni) od daty otrzymania przez Zamawiającego faktury VAT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6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29/ZP/16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2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09-15T10:44:00Z</dcterms:modified>
  <cp:revision>3</cp:revision>
  <dc:subject/>
  <dc:title/>
</cp:coreProperties>
</file>