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T-21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, z późn. zm.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P/28/ZP/15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OP/28/ZP/15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22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20-09-15T07:22:00Z</dcterms:modified>
  <cp:revision>2</cp:revision>
  <dc:subject/>
  <dc:title/>
</cp:coreProperties>
</file>