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 xml:space="preserve">po zapoznaniu się </w:t>
        <w:br/>
        <w:t>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21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8/ZP/15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4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9-16T08:34:00Z</dcterms:modified>
  <cp:revision>3</cp:revision>
  <dc:subject/>
  <dc:title/>
</cp:coreProperties>
</file>