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159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13/ZP/10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13/ZP/10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29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04-27T06:46:00Z</dcterms:modified>
  <cp:revision>6</cp:revision>
  <dc:subject/>
  <dc:title>Wykonywanie usług przewozowych - SIWZ</dc:title>
</cp:coreProperties>
</file>