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00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Znak sprawy:  OP/9/ZP/8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OP/9/ZP/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00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04-08T14:00:00Z</dcterms:modified>
  <cp:revision>2</cp:revision>
  <dc:subject/>
  <dc:title>Zamawiający:</dc:title>
</cp:coreProperties>
</file>