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  <w:tab w:val="left" w:pos="29" w:leader="none"/>
          <w:tab w:val="left" w:pos="7371" w:leader="none"/>
        </w:tabs>
        <w:spacing w:lineRule="auto" w:line="276" w:before="60" w:after="0"/>
        <w:ind w:left="2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zór umowy                                                                                                      Załącznik nr 5c do SIWZ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29" w:leader="none"/>
        </w:tabs>
        <w:spacing w:lineRule="auto" w:line="276" w:before="60" w:after="0"/>
        <w:ind w:left="2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 w:before="60" w:after="0"/>
        <w:ind w:left="2160" w:hanging="2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</w:t>
      </w:r>
    </w:p>
    <w:p>
      <w:pPr>
        <w:pStyle w:val="Tekstpodstawowy2"/>
        <w:spacing w:lineRule="auto" w:line="276" w:before="60" w:after="0"/>
        <w:ind w:left="2160" w:hanging="2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……/……/CRU/….../RUZP/…../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4" w:leader="none"/>
        </w:tabs>
        <w:spacing w:lineRule="auto" w:line="276" w:before="60" w:after="0"/>
        <w:ind w:left="216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4" w:leader="none"/>
        </w:tabs>
        <w:spacing w:lineRule="auto" w:line="276" w:before="60" w:after="0"/>
        <w:jc w:val="both"/>
        <w:outlineLvl w:val="0"/>
        <w:rPr/>
      </w:pPr>
      <w:r>
        <w:rPr>
          <w:rFonts w:cs="Arial" w:ascii="Arial" w:hAnsi="Arial"/>
        </w:rPr>
        <w:t>zawarta w dniu ………….2020 roku w Katowicach, pomiędzy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  <w:b/>
          <w:color w:val="000000"/>
        </w:rPr>
        <w:t>Górnośląsko-Zagłębiowską Metropolią z siedzibą w Katowicach,</w:t>
      </w:r>
      <w:r>
        <w:rPr>
          <w:rFonts w:cs="Arial" w:ascii="Arial" w:hAnsi="Arial"/>
          <w:color w:val="000000"/>
        </w:rPr>
        <w:t xml:space="preserve"> NIP: 634-29-01-873, w imieniu której działa </w:t>
      </w:r>
      <w:r>
        <w:rPr>
          <w:rFonts w:cs="Arial" w:ascii="Arial" w:hAnsi="Arial"/>
          <w:b/>
          <w:color w:val="000000"/>
        </w:rPr>
        <w:t>Zarząd Transportu Metropolitalnego w Katowicach</w:t>
      </w:r>
      <w:r>
        <w:rPr>
          <w:rFonts w:cs="Arial" w:ascii="Arial" w:hAnsi="Arial"/>
          <w:color w:val="000000"/>
        </w:rPr>
        <w:t xml:space="preserve">, jednostka budżetowa z siedzibą </w:t>
        <w:br/>
        <w:t xml:space="preserve">w Katowicach (40-053), ul. Barbary 21A, REGON: 369308114, </w:t>
      </w: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color w:val="000000"/>
        </w:rPr>
        <w:t xml:space="preserve"> reprezentowana przez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spacing w:lineRule="auto" w:line="276" w:before="6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3" w:leader="dot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23" w:leader="dot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23" w:leader="dot"/>
        </w:tabs>
        <w:spacing w:lineRule="auto" w:line="276" w:before="60" w:after="0"/>
        <w:jc w:val="both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</w:rPr>
        <w:t>Wykonawcą”</w:t>
      </w:r>
      <w:r>
        <w:rPr>
          <w:rFonts w:cs="Arial" w:ascii="Arial" w:hAnsi="Arial"/>
        </w:rPr>
        <w:t>, reprezentowanym przez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  <w:tab w:val="left" w:pos="8931" w:leader="dot"/>
        </w:tabs>
        <w:suppressAutoHyphens w:val="true"/>
        <w:spacing w:lineRule="auto" w:line="276" w:before="6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  <w:tab w:val="left" w:pos="8931" w:leader="dot"/>
        </w:tabs>
        <w:suppressAutoHyphens w:val="true"/>
        <w:spacing w:lineRule="auto" w:line="276" w:before="6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TextBodyIndent"/>
        <w:spacing w:lineRule="auto" w:line="276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jc w:val="center"/>
        <w:rPr/>
      </w:pPr>
      <w:r>
        <w:rPr>
          <w:rFonts w:cs="Arial" w:ascii="Arial" w:hAnsi="Arial"/>
          <w:i/>
        </w:rPr>
        <w:t xml:space="preserve">Umowa została zawarta po przeprowadzeniu postępowania o udzielenie zamówienia publicznego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i/>
        </w:rPr>
        <w:t xml:space="preserve">w trybie przetargu nieograniczonego (znak sprawy: ZP/5/ZP/4/20), zgodnie z ustawą z dnia </w:t>
        <w:br/>
        <w:t>29 stycznia 2004 r. - Prawo zamówień publicznych (Dz. U. z 2019 r. poz. 1843)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 xml:space="preserve">1. </w:t>
        <w:tab/>
        <w:t>Wykonawca zobowiązuje się przenieść na Zamawiającego własność oprogramowania, o którym mowa w Załączniku do umowy i wydać mu oprogramowanie/licencje w siedzibie Zamawiającego, a Zamawiający zobowiązuje się oprogramowanie/licencje odebrać i zapłacić Wykonawcy wynagrodzenie określone w § 3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</w:r>
      <w:r>
        <w:rPr>
          <w:rFonts w:eastAsia="Arial" w:cs="Arial" w:ascii="Arial" w:hAnsi="Arial"/>
          <w:lang w:eastAsia="en-US"/>
        </w:rPr>
        <w:t xml:space="preserve">Zamawiający zastrzega sobie prawo do weryfikacji czy dostarczone oprogramowanie (licencje) </w:t>
        <w:br/>
        <w:t>i powiązane z nimi elementy, takie jak certyfikaty/etykiety/nośnik dołączone do oprogramowania są oryginalne, nowe i licencjonowane zgodnie z prawem oraz zasadami producenta oprogramowani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 xml:space="preserve">Dostawa oprogramowania nastąpi w terminie do ……….. dni roboczych od daty zawarcia umowy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Transport oprogramowania do siedziby Zamawiającego (pokój nr …., …. piętro) zapewnia Wykonawca na swój koszt i ryzyko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 xml:space="preserve">Strony ustalają, że z tytułu realizacji umowy Wykonawcy przysługuje łączne wynagrodzenie </w:t>
        <w:br/>
        <w:t xml:space="preserve">w wysokości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  <w:bCs/>
        </w:rPr>
        <w:t xml:space="preserve"> zł</w:t>
      </w:r>
      <w:r>
        <w:rPr>
          <w:rFonts w:cs="Arial" w:ascii="Arial" w:hAnsi="Arial"/>
        </w:rPr>
        <w:t xml:space="preserve"> (słownie: </w:t>
      </w:r>
      <w:r>
        <w:rPr>
          <w:rFonts w:cs="Arial" w:ascii="Arial" w:hAnsi="Arial"/>
          <w:b/>
          <w:bCs/>
        </w:rPr>
        <w:t>…………………………………………………………..</w:t>
      </w:r>
      <w:r>
        <w:rPr>
          <w:rFonts w:cs="Arial" w:ascii="Arial" w:hAnsi="Arial"/>
        </w:rPr>
        <w:t xml:space="preserve">) brutto,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</w:rPr>
        <w:t xml:space="preserve">w tym VAT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  <w:bCs/>
        </w:rPr>
        <w:t xml:space="preserve"> zł</w:t>
      </w:r>
      <w:r>
        <w:rPr>
          <w:rFonts w:cs="Arial" w:ascii="Arial" w:hAnsi="Arial"/>
        </w:rPr>
        <w:t xml:space="preserve"> (słownie: </w:t>
      </w:r>
      <w:r>
        <w:rPr>
          <w:rFonts w:cs="Arial" w:ascii="Arial" w:hAnsi="Arial"/>
          <w:b/>
          <w:bCs/>
        </w:rPr>
        <w:t>…………………………………………………………..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Zapłata nastąpi przelewem na konto Wykonawcy w ciągu 14 dni od daty otrzymania faktury VAT. Podstawą wystawienia faktury VAT będzie podpisany przez obydwie Strony umowy protokół odbioru oprogramowania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powinna być wystawiona w następujących sposób: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bywca: Górnośląsko-Zagłębiowska Metropolia</w:t>
      </w:r>
    </w:p>
    <w:p>
      <w:pPr>
        <w:pStyle w:val="Normal"/>
        <w:spacing w:lineRule="auto" w:line="276" w:before="60" w:after="0"/>
        <w:ind w:left="426" w:hanging="0"/>
        <w:jc w:val="both"/>
        <w:rPr/>
      </w:pPr>
      <w:r>
        <w:rPr>
          <w:rFonts w:cs="Arial" w:ascii="Arial" w:hAnsi="Arial"/>
        </w:rPr>
        <w:t>ul. Barbary 21A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0-053 Katowice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P: 6342901873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: Zarząd Transportu Metropolitalnego w Katowicach</w:t>
        <w:tab/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Barbary 21A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0-053 Katowice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 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W razie wystąpienia opóźnienia w dostawie oprogramowania, Wykonawca zobowiązuje się do zapłaty Zamawiającemu kary umownej w wysokości 2% wartości brutto określonej w § 3 us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 za każdy rozpoczęty dzień opóźnienia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W przypadku opóźnienia w dostawie oprogramowania trwającej dłużej niż 5 dni Zamawiającemu przysługuje oprócz naliczania kary, o której mowa w § 4 ust. 1 naliczenie kary w wysokości 10% wartości brutto określonej w § 3 ust. 1 oraz odstąpienie od umowy ze skutkiem natychmiastowym z przyczyn leżących po stronie Wykonawcy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gdy szkoda spowodowana opóźnieniem przewyższa wysokość kar umownych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w przypadku dostawy oprogramowania firmy Microsoft (system operacyjny, pakiet biurowy), umieści na fakturze numer Id produktu i pełną nazwę produktu. Każdy produkt powinien być osobno wymieniony na fakturze, nawet, jeśli jest to oprogramowanie preinstalowane przez producenta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Koszty transportu i ubezpieczenia reklamowanego oprogramowania ponosi Wykonawca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nie obejmuje uszkodzeń powstałych w wyniku niewłaściwej eksploatacji, przechowywania oraz uszkodzeń mechanicznych powstałych z winy Zamawiającego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Zamawiający traci uprawnienia z tytułu gwarancji w przypadku samowolnych napraw i przeróbek oraz w przypadku użytkowania oprogramowania niezgodnie z instrukcją obsługi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>W sprawach nieuregulowanych umową zastosowanie mają właściwe przepisy, a w szczególności Kodeksu cywilnego i ustawy Prawo zamówień publicznych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>Ewentualne spory wynikłe przy wykonywaniu umowy Strony poddadzą pod rozstrzygnięcie Sądu właściwego dla siedziby Zamawiającego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 xml:space="preserve">Umowa sporządzona została w trzech jednobrzmiących egzemplarzach, dwa egzemplarze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</w:rPr>
        <w:t>dla Zamawiającego i jeden dla Wykonawcy.</w:t>
      </w:r>
    </w:p>
    <w:p>
      <w:pPr>
        <w:pStyle w:val="Heading2"/>
        <w:tabs>
          <w:tab w:val="clear" w:pos="708"/>
          <w:tab w:val="left" w:pos="1560" w:leader="none"/>
          <w:tab w:val="left" w:pos="6521" w:leader="none"/>
        </w:tabs>
        <w:spacing w:lineRule="auto" w:line="276" w:before="6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ing2"/>
        <w:tabs>
          <w:tab w:val="clear" w:pos="708"/>
          <w:tab w:val="left" w:pos="6521" w:leader="none"/>
        </w:tabs>
        <w:spacing w:lineRule="auto" w:line="276" w:before="60" w:after="0"/>
        <w:ind w:left="426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tabs>
          <w:tab w:val="clear" w:pos="708"/>
          <w:tab w:val="left" w:pos="6521" w:leader="none"/>
        </w:tabs>
        <w:spacing w:lineRule="auto" w:line="276" w:before="60" w:after="0"/>
        <w:ind w:left="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</w:t>
        <w:tab/>
        <w:tab/>
        <w:t xml:space="preserve">  Zamawiają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>
          <w:rFonts w:cs="Arial" w:ascii="Arial" w:hAnsi="Arial"/>
        </w:rPr>
        <w:t xml:space="preserve">................................. </w:t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spacing w:lineRule="auto" w:line="276" w:before="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mowy</w:t>
      </w:r>
    </w:p>
    <w:p>
      <w:pPr>
        <w:pStyle w:val="Normal"/>
        <w:spacing w:lineRule="auto" w:line="276" w:before="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……………………………</w:t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OPROGRAMOWANIA</w:t>
      </w:r>
    </w:p>
    <w:p>
      <w:pPr>
        <w:pStyle w:val="Akapitzlist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276" w:before="60" w:after="0"/>
        <w:contextualSpacing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Licencja oprogramowanie biurowe (2 szt.) 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276" w:before="60" w:after="0"/>
        <w:ind w:left="709" w:hanging="0"/>
        <w:contextualSpacing w:val="false"/>
        <w:rPr/>
      </w:pPr>
      <w:r>
        <w:rPr/>
        <w:t>Microsoft ESD Office Professional 2019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44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bookmarkStart w:id="0" w:name="_Hlk23921444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>Wersja językow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ska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mercyjna lub dla instytucji państwowych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Czas trw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 wieczysta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zba stanowisk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sługiwane systemy operacyjn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in. Microsoft Windows 10, Windows 8.1 lub Windows 7 (32-bit lub 64-bit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chy dodatkow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stęp do najnowszych aktualizacji w ramach wersji, dostęp do treści online udostępnionych przez producenta, obsługa wyświetlania na kilku monitorach,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datkowe wymag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programowanie musi być fabrycznie nowe, objęte gwarancją oraz pochodzić z autoryzowanego kanału sprzedaży na rynek Unii Europejskiej, 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programowanie nie może być wcześniej używane, regenerowane, serwisowane, rejestrowane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  <w:sz w:val="18"/>
                <w:szCs w:val="18"/>
              </w:rPr>
              <w:t>ani aktywowane</w:t>
            </w:r>
          </w:p>
        </w:tc>
      </w:tr>
    </w:tbl>
    <w:p>
      <w:pPr>
        <w:pStyle w:val="Akapitzlist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276" w:before="60" w:after="0"/>
        <w:contextualSpacing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Licencja oprogramowanie biurowe (4 szt.) </w:t>
      </w:r>
    </w:p>
    <w:p>
      <w:pPr>
        <w:pStyle w:val="Akapitzlist"/>
        <w:keepNext w:val="true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276" w:before="60" w:after="0"/>
        <w:ind w:left="709" w:hanging="0"/>
        <w:contextualSpacing w:val="false"/>
        <w:rPr/>
      </w:pPr>
      <w:r>
        <w:rPr/>
        <w:t>Adobe Acrobat Pro DC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44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rsja językow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ska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mercyjna lub dla instytucji państwowych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zas trw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 wieczysta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zba stanowisk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sługiwane systemy operacyjn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in. Microsoft Windows 10, Windows 8.1 lub Windows 7 (32-bit lub 64-bit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chy dodatkow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stęp do najnowszych aktualizacji w ramach wersji, dostęp do treści online udostępnionych przez producenta, obsługa wyświetlania na kilku monitorach,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datkowe wymag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rogramowanie musi być fabrycznie nowe, objęte gwarancją oraz pochodzić z autoryzowanego kanału sprzedaży na rynek Unii Europejskiej,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rogramowanie nie może być wcześniej używane, regenerowane, serwisowane, rejestrowane ani aktywowane</w:t>
            </w:r>
          </w:p>
        </w:tc>
      </w:tr>
    </w:tbl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276" w:before="60" w:after="0"/>
        <w:contextualSpacing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Licencja oprogramowanie graficzne (1 szt.) </w:t>
        <w:br/>
        <w:t>CorelDRAW Graphics Suite 2019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44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rsja językow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ska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mercyjna lub dla instytucji państwowych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zas trw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 wieczysta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zba stanowisk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sługiwane systemy operacyjn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in. Microsoft Windows 10, Windows 8.1 lub Windows 7 (32-bit lub 64-bit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chy dodatkow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stęp do najnowszych aktualizacji w ramach wersji, dostęp do treści online udostępnionych przez producenta, obsługa wyświetlania na kilku monitorach,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datkowe wymag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rogramowanie musi być fabrycznie nowe, objęte gwarancją oraz pochodzić z autoryzowanego kanału sprzedaży na rynek Unii Europejskiej,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rogramowanie nie może być wcześniej używane, regenerowane, serwisowane, rejestrowane ani aktywowane</w:t>
            </w:r>
          </w:p>
        </w:tc>
      </w:tr>
    </w:tbl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276" w:before="60" w:after="0"/>
        <w:contextualSpacing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Licencja oprogramowanie graficzne (1 szt.) </w:t>
        <w:br/>
        <w:t>Adobe Creative Cloud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449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kiet programów, aplikacji mobilnych oraz usług, które umożliwiają tworzenie obrazów, grafiki,  interfejsów użytkownika, wideo oraz dźwięku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wartość pakietu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toshop, Illustrator, InDesign, Adobe Experience Design, Lightroom, Acrobat Pro, Animate, Dreamweaver, Premiere Pro, Premiere Rush, After Effects, Dimension, Audition, InCopy, Lightroom Classic, Media Encoder, Character Animator, Prelude, Fuse, Bridge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rsja językow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ska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mercyjna lub dla instytucji państwowych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zas trw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rok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zba stanowisk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sługiwane systemy operacyjn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in. Microsoft Windows 10, Windows 8.1 lub Windows 7 (32-bit lub 64-bit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chy dodatkow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stęp do najnowszych aktualizacji w ramach wersji, dostęp do treści online udostępnionych przez producenta, 100 GB przestrzeni dyskowej w chmurze, Adobe Fonts, Adobe Portfolio, Adobe Spark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datkowe wymag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rogramowanie musi być fabrycznie nowe, objęte gwarancją oraz pochodzić z autoryzowanego kanału sprzedaży na rynek Unii Europejskiej,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rogramowanie nie może być wcześniej używane, regenerowane, serwisowane, rejestrowane ani aktywowane</w:t>
            </w:r>
          </w:p>
        </w:tc>
      </w:tr>
    </w:tbl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276" w:before="60" w:after="0"/>
        <w:contextualSpacing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Licencja oprogramowanie do prezentacji (1 szt.) </w:t>
        <w:br/>
        <w:t>Prezi Plus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449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plikacja do tworzenia liniowych i nieliniowych prezentacji multimedialnych oraz do wyświetlania prezentacji zarówno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  <w:sz w:val="18"/>
                <w:szCs w:val="18"/>
              </w:rPr>
              <w:t>w postaci swobodnej burzy mózgów jak i w modelu strukturyzowanym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encj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mercyjna lub dla instytucji państwowych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latform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równo chmura obliczeniowa (model SaaS), jak i aplikacja do pracy off-line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zas trw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rok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czba stanowisk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sługiwane systemy operacyjn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in. Microsoft Windows 10, Windows 8.1 lub Windows 7 (32-bit lub 64-bit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chy dodatkowe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Dostęp do najnowszych aktualizacji w ramach wersji, dostęp do treści online udostępnionych przez producenta, nieograniczona przestrzeń w chmurze producenta na prezentacje i pliki multimedialne wykorzystywane w prezentacjach -w tym pliki wideo, import istniejących prezentacji w formacie PowerPoint, eksport do formatu PDF, tworzenie prezentacji z nagraną narracją, tryb wyświetlania prezentacji z notatkami dla prowadzącego, tworzenie samodzielnych prezentacji -nie wymagających internetu ani instalacji oprogramowania, zdalne wyświetlanie prezentacji z opcją indywidualnego odbierania dostępu uczestnikom w dowolnym momencie, możliwość przekazania jednemu z odbiorców zdalnie wyświetlanej prezentacji dalszego jej prowadzenia, wbudowany edytor graficzny pozwalający na obróbkę dodawanych obrazów bez konieczności użycia innego oprogramowania, dostępna wersja oprogramowania do instalacji lokalnej na stacji roboczej z systemem Windows, biblioteka obrazów, ikon oraz modułów ułatwiających tworzenie prezentacji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datkowe wymagania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rogramowanie musi być fabrycznie nowe, objęte gwarancją oraz pochodzić z autoryzowanego kanału sprzedaży na rynek Unii Europejskiej,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programowanie nie może być wcześniej używane, regenerowane, serwisowane, rejestrowane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  <w:sz w:val="18"/>
                <w:szCs w:val="18"/>
              </w:rPr>
              <w:t>ani aktywowane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kinsoku w:val="false"/>
        <w:overflowPunct w:val="false"/>
        <w:spacing w:lineRule="auto" w:line="276" w:before="6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851" w:leader="none"/>
        </w:tabs>
        <w:kinsoku w:val="false"/>
        <w:overflowPunct w:val="false"/>
        <w:spacing w:lineRule="auto" w:line="276" w:before="6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6521" w:leader="none"/>
        </w:tabs>
        <w:spacing w:lineRule="auto" w:line="276" w:before="60" w:after="0"/>
        <w:ind w:left="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</w:t>
        <w:tab/>
        <w:tab/>
        <w:t xml:space="preserve">  Zamawiają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>
          <w:rFonts w:cs="Arial" w:ascii="Arial" w:hAnsi="Arial"/>
        </w:rPr>
        <w:t xml:space="preserve">................................. </w:t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851" w:leader="none"/>
        </w:tabs>
        <w:kinsoku w:val="false"/>
        <w:overflowPunct w:val="false"/>
        <w:spacing w:lineRule="auto" w:line="276" w:before="6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9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  <w:szCs w:val="18"/>
      </w:rPr>
      <w:t>Znak sprawy: ZP/5/ZP/4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both"/>
      <w:outlineLvl w:val="0"/>
    </w:pPr>
    <w:rPr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b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12b1">
    <w:name w:val="arial-12b1"/>
    <w:qFormat/>
    <w:rPr>
      <w:rFonts w:ascii="Arial" w:hAnsi="Arial" w:cs="Arial"/>
      <w:b/>
      <w:bCs/>
      <w:sz w:val="24"/>
      <w:szCs w:val="24"/>
    </w:rPr>
  </w:style>
  <w:style w:type="character" w:styleId="Tekst1">
    <w:name w:val="tekst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851" w:hanging="851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86" w:hanging="2978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ind w:left="1701" w:hanging="0"/>
      <w:textAlignment w:val="baseline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1:01:00Z</dcterms:created>
  <dc:creator>Zbigniew Romanowski</dc:creator>
  <dc:description/>
  <cp:keywords/>
  <dc:language>en-US</dc:language>
  <cp:lastModifiedBy>Grzegorz Wloczyk</cp:lastModifiedBy>
  <cp:lastPrinted>2015-06-09T12:25:00Z</cp:lastPrinted>
  <dcterms:modified xsi:type="dcterms:W3CDTF">2020-03-02T11:36:00Z</dcterms:modified>
  <cp:revision>17</cp:revision>
  <dc:subject>Przetarg</dc:subject>
  <dc:title>Formularz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