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RM/2/ZP/1/2020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usługi kampanii informacyjnej na temat nowej taryfy ZT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eastAsia="pl-PL"/>
        </w:rPr>
        <w:t>usługi kampanii informacyjnej na temat nowej taryfy ZTM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3373"/>
        <w:gridCol w:w="3371"/>
      </w:tblGrid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LN</w:t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klama w Internecie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radiowy 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a w radio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a w prasie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a citylight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materiałów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trybucja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CENA OFERTY: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 xml:space="preserve">do ………........… dni (słownie: ……………….………………….. dni) od daty otrzymania przez Zamawiającego faktury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16"/>
        <w:gridCol w:w="2835"/>
      </w:tblGrid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nak sprawy: RM/2/ZP/1/20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b w:val="false"/>
      <w:i w:val="false"/>
      <w:sz w:val="20"/>
      <w:szCs w:val="20"/>
      <w:lang w:val="en-US"/>
    </w:rPr>
  </w:style>
  <w:style w:type="character" w:styleId="WW8Num70z2">
    <w:name w:val="WW8Num70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0">
    <w:name w:val="WW8Num71z0"/>
    <w:qFormat/>
    <w:rPr>
      <w:rFonts w:ascii="Verdana" w:hAnsi="Verdana" w:cs="Verdana"/>
      <w:b/>
      <w:i w:val="false"/>
      <w:color w:val="000000"/>
      <w:sz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3z1">
    <w:name w:val="WW8Num93z1"/>
    <w:qFormat/>
    <w:rPr>
      <w:b w:val="false"/>
      <w:i w:val="false"/>
      <w:sz w:val="20"/>
      <w:szCs w:val="20"/>
      <w:u w:val="none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rFonts w:ascii="Verdana" w:hAnsi="Verdana" w:eastAsia="Times New Roman" w:cs="Times New Roman"/>
      <w:sz w:val="20"/>
      <w:szCs w:val="20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u w:val="single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0:00Z</dcterms:created>
  <dc:creator>Wgorgon</dc:creator>
  <dc:description/>
  <dc:language>en-US</dc:language>
  <cp:lastModifiedBy>Sylwia Żywczok</cp:lastModifiedBy>
  <cp:lastPrinted>2019-09-13T08:51:00Z</cp:lastPrinted>
  <dcterms:modified xsi:type="dcterms:W3CDTF">2020-01-31T09:10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