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ZP/OP/59/ZP/43/19)</w:t>
      </w:r>
    </w:p>
    <w:p>
      <w:pPr>
        <w:pStyle w:val="Normal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tabs>
          <w:tab w:val="clear" w:pos="709"/>
          <w:tab w:val="center" w:pos="4607" w:leader="none"/>
          <w:tab w:val="left" w:pos="7950" w:leader="none"/>
        </w:tabs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360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Wykonywanie usług autobusowego transportu publicznego na linii komunikacji zastępczej nr T-11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zastępczej nr T-11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right="-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Normal"/>
        <w:spacing w:before="12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or BN – ……......… zł/wzkm (słownie: ….……………………………………………………….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8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 …………………………………….….………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 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.. zł (słownie:……………… ………………………………………………………………………………………………………..........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Ilość autobusów przeznaczonych do obsługi linii spełniających normę EURO IV wynosi …….. sztuka/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Ilość autobusów przeznaczonych do obsługi linii spełniających normę EURO V wynosi …….. sztuka/i,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utobusów przeznaczonych do obsługi linii spełniających normę EURO VI lub będących pojazdami z alternatywnym układem napędu (tj. hybrydowym, elektrycznym lub gazowym) wynosi …….. sztuka/i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autobusy są wyposażone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y autobusy są wyposażone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są wyposażone w klimatyzację przestrzeni pasażerskiej*,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 Specyfikacją Istotnych Warunków Zamówienia (SIWZ), w</w:t>
      </w:r>
      <w:r>
        <w:rPr/>
        <w:t> </w:t>
      </w:r>
      <w:r>
        <w:rPr>
          <w:rFonts w:cs="Arial" w:ascii="Arial" w:hAnsi="Arial"/>
          <w:sz w:val="20"/>
          <w:szCs w:val="20"/>
        </w:rPr>
        <w:t>tym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wykazanymi w wypełnionym przez nas Załączniku nr 3 do SIWZ lub innym spełniającym wszystkie wymagania zawarte w pkt 5.1 ppkt 3 SIWZ. 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35"/>
        <w:gridCol w:w="2751"/>
      </w:tblGrid>
      <w:tr>
        <w:trPr>
          <w:trHeight w:val="10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anie części zamówienia, którą Wykonawca zamierza powierzyć podwykonawcy</w:t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…………….) zostało wniesione w formie ……………………………………….................................…………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rzed podpisaniem umowy, w terminie wskazanym przez Zamawiającego, podamy wszystkie niezbędne informacje do zawarcia umowy, w szczególności wskazane w pkt 14.1 i 14.2 SIWZ, a także przedłożymy wszystkie dokumenty wskazane w pkt 14.1 i 14.2 SIWZ. </w:t>
      </w:r>
    </w:p>
    <w:p>
      <w:pPr>
        <w:pStyle w:val="Normal"/>
        <w:numPr>
          <w:ilvl w:val="0"/>
          <w:numId w:val="5"/>
        </w:numPr>
        <w:autoSpaceDE w:val="false"/>
        <w:spacing w:before="1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nie dotyczą nas/wypełniliśmy*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…</w:t>
      </w:r>
      <w:r>
        <w:rPr>
          <w:rFonts w:cs="Arial" w:ascii="Arial" w:hAnsi="Arial"/>
          <w:bCs/>
          <w:sz w:val="20"/>
          <w:szCs w:val="20"/>
          <w:lang w:val="pl-PL"/>
        </w:rPr>
        <w:t>……………</w:t>
      </w: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before="120" w:after="120"/>
        <w:ind w:left="993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 xml:space="preserve">adres </w:t>
      </w:r>
      <w:r>
        <w:rPr>
          <w:rFonts w:cs="Arial" w:ascii="Arial" w:hAnsi="Arial"/>
          <w:bCs/>
          <w:sz w:val="20"/>
          <w:szCs w:val="20"/>
          <w:lang w:val="pl-PL"/>
        </w:rPr>
        <w:t>skrzynki ePUAP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4z2">
    <w:name w:val="WW8Num84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6z0">
    <w:name w:val="WW8Num86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2z0">
    <w:name w:val="WW8Num9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2z1">
    <w:name w:val="WW8Num92z1"/>
    <w:qFormat/>
    <w:rPr>
      <w:b w:val="false"/>
      <w:i w:val="false"/>
      <w:sz w:val="20"/>
      <w:szCs w:val="20"/>
      <w:u w:val="none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eastAsia="Times New Roman" w:cs="Times New Roman"/>
      <w:sz w:val="20"/>
      <w:szCs w:val="20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u w:val="single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3:00Z</dcterms:created>
  <dc:creator>Wgorgon</dc:creator>
  <dc:description/>
  <cp:keywords/>
  <dc:language>en-US</dc:language>
  <cp:lastModifiedBy>Jacek Fryc</cp:lastModifiedBy>
  <cp:lastPrinted>2017-10-31T10:22:00Z</cp:lastPrinted>
  <dcterms:modified xsi:type="dcterms:W3CDTF">2020-01-13T10:43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