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34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>WZÓR-</w:t>
      </w:r>
    </w:p>
    <w:p>
      <w:pPr>
        <w:pStyle w:val="Normal"/>
        <w:tabs>
          <w:tab w:val="left" w:pos="709" w:leader="none"/>
        </w:tabs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, O KTÓRYCH MOWA W PKT 5.1 PPKT 2 SIWZ, WYKONANYCH LUB WYKONYWANYCH W OKRESIE OSTATNICH TRZECH LAT PRZED UPŁYWEM TERMINU SKŁADANIA OFER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3544"/>
        <w:gridCol w:w="2799"/>
        <w:gridCol w:w="3124"/>
      </w:tblGrid>
      <w:tr>
        <w:trPr>
          <w:trHeight w:val="20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dmiot, na rzecz którego usługi zostały wykonane lub są 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azwa, adr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p. nr linii lub obszar obsługi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podać dzień/miesiąc/rok, rozpoczęcia i zakończenia wykonywania usługi, a w przypadku usług nadal wykonywanych dzień/miesiąc/rok rozpoczęcia wykonywania usługi oraz wpisać </w:t>
              <w:br/>
              <w:t>„w trakcie realizacji”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statnich trzech lat przed upływem terminu składania ofert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4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1-10T06:54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