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tabs>
          <w:tab w:val="clear" w:pos="709"/>
          <w:tab w:val="left" w:pos="7380" w:leader="none"/>
        </w:tabs>
        <w:spacing w:lineRule="auto" w:line="360"/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 U. z 2019 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</w:t>
        <w:br/>
        <w:t xml:space="preserve">że Wykonawca, którego reprezentuję w 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 zastępczej nr T-11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OP/59/ZP/4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7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1-10T06:57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