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232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Znak sprawy:  ZP/PO/60/PZ/41/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</w:rPr>
      <w:t>ZP/PO/60/PZ/41/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27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20-01-17T07:27:00Z</dcterms:modified>
  <cp:revision>2</cp:revision>
  <dc:subject/>
  <dc:title>Zamawiający:</dc:title>
</cp:coreProperties>
</file>