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32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b/>
        <w:sz w:val="16"/>
        <w:lang w:val="pl-PL"/>
      </w:rPr>
      <w:t>ZP/PO/60/PZ/41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7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1-17T07:2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