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ZP/PO/60/PZ/41/19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23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232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3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 xml:space="preserve">do ………........… dni (słownie: ……………….………………….. dni) od daty otrzymania przez Zamawiającego faktury VAT. 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sz w:val="16"/>
      </w:rPr>
      <w:t>ZP/PO/60/PZ/41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3z1">
    <w:name w:val="WW8Num93z1"/>
    <w:qFormat/>
    <w:rPr>
      <w:b w:val="false"/>
      <w:i w:val="false"/>
      <w:sz w:val="20"/>
      <w:szCs w:val="20"/>
      <w:u w:val="none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rFonts w:ascii="Verdana" w:hAnsi="Verdana" w:eastAsia="Times New Roman" w:cs="Times New Roman"/>
      <w:sz w:val="20"/>
      <w:szCs w:val="20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u w:val="single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7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01-17T07:27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