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WH/3/ZP/45/19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zastępczej nr 97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972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.……………….……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24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>Cena netto …………………….….……zł (słownie:…………………………………….…………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..…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 zł (słownie: ……………………… …………………………………………………………………………..........................................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.….……zł (słownie:………………………….…………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………..……………………………………………………………………..…)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 xml:space="preserve">do ………........… dni (słownie: ……………….………………….. dni) od daty otrzymania przez Zamawiającego faktury VAT. 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spełniającymi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, a także przedłożymy wszystkie dokumenty wskazane w pkt 14.1 i 14.2 SIWZ.</w:t>
      </w:r>
    </w:p>
    <w:p>
      <w:pPr>
        <w:pStyle w:val="Tekstpodstawowy2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>: WH</w:t>
    </w:r>
    <w:r>
      <w:rPr>
        <w:rFonts w:cs="Arial" w:ascii="Arial" w:hAnsi="Arial"/>
        <w:sz w:val="16"/>
      </w:rPr>
      <w:t>/3/ZP/45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3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19-12-18T12:23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