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</w:r>
      <w:r>
        <w:rPr>
          <w:rFonts w:cs="Arial" w:ascii="Arial" w:hAnsi="Arial"/>
          <w:b/>
          <w:sz w:val="38"/>
        </w:rPr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Katowice dn………………………….20…..r.</w:t>
      </w:r>
    </w:p>
    <w:p>
      <w:pPr>
        <w:pStyle w:val="Normal"/>
        <w:jc w:val="center"/>
        <w:rPr>
          <w:rFonts w:ascii="Arial" w:hAnsi="Arial" w:cs="Arial"/>
          <w:b/>
          <w:b/>
          <w:sz w:val="38"/>
          <w:szCs w:val="20"/>
        </w:rPr>
      </w:pPr>
      <w:r>
        <w:rPr>
          <w:rFonts w:cs="Arial" w:ascii="Arial" w:hAnsi="Arial"/>
          <w:b/>
          <w:sz w:val="38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8"/>
        </w:rPr>
        <w:tab/>
      </w:r>
      <w:r>
        <w:rPr>
          <w:rFonts w:cs="Arial" w:ascii="Arial" w:hAnsi="Arial"/>
          <w:b/>
          <w:sz w:val="32"/>
          <w:szCs w:val="32"/>
        </w:rPr>
        <w:t>Oświadczenie kontrolera o łącznym czasie wykonywania usług wynikających z zawartej umowy zleceni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, niżej podpisany …………………………...………………………………,nr służbowy………………w okresie rozliczeniowym……………………………..(miesiąc i rok) wykonywałem czynności kontrolera biletów w niżej wymienionych dniach i godzinach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874"/>
        <w:gridCol w:w="2130"/>
        <w:gridCol w:w="2131"/>
        <w:gridCol w:w="2421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eń miesiąc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as rozpoczęci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as zakończenia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ma czasu * </w:t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zas związany z innymi czynnościami określonymi </w:t>
              <w:br/>
              <w:t>w § 4 ust. 7 Umowy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godziny*/6 godzin*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6" w:hRule="atLeast"/>
        </w:trPr>
        <w:tc>
          <w:tcPr>
            <w:tcW w:w="6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y czas: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łączny czas wykonywania przeze mnie czynności kontrolerskich wynikających </w:t>
        <w:br/>
        <w:t>z umowy zlecenia to……………godzin…………..minu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(podpis kontroler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Niepotrzebne skreślić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W przypadku, gdy przerwa pomiędzy kontrolami w danym dniu przekracza 60 minut traktujemy to jako ponowne rozpoczęcie kontroli (w jednym dniu jest możliwe kilkukrotne rozpoczęcie i zakończenie czynności kontrolerskich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liczby godzin podanych powyżej dolicza się czas związany z innymi czynnościami określonymi w §4 ust. 6 Umowy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720" w:footer="28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Załącznik nr 1 do Umow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5T22:40:00Z</dcterms:created>
  <dc:creator>mstasz</dc:creator>
  <dc:description/>
  <cp:keywords/>
  <dc:language>en-US</dc:language>
  <cp:lastModifiedBy>Tomasz Musiol</cp:lastModifiedBy>
  <cp:lastPrinted>2019-12-03T10:17:00Z</cp:lastPrinted>
  <dcterms:modified xsi:type="dcterms:W3CDTF">2019-12-05T09:08:00Z</dcterms:modified>
  <cp:revision>22</cp:revision>
  <dc:subject/>
  <dc:title>LP</dc:title>
</cp:coreProperties>
</file>