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3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Znak sprawy:  OP/63/ZP/44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OP/63/ZP/44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5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19-12-04T13:25:00Z</dcterms:modified>
  <cp:revision>2</cp:revision>
  <dc:subject/>
  <dc:title>Zamawiający:</dc:title>
</cp:coreProperties>
</file>