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050" w:leader="none"/>
          <w:tab w:val="center" w:pos="4702" w:leader="none"/>
        </w:tabs>
        <w:spacing w:lineRule="auto" w:line="276"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Załącznik nr 3b do SZ</w:t>
      </w:r>
    </w:p>
    <w:p>
      <w:pPr>
        <w:pStyle w:val="TextBody"/>
        <w:tabs>
          <w:tab w:val="clear" w:pos="709"/>
          <w:tab w:val="left" w:pos="4050" w:leader="none"/>
          <w:tab w:val="center" w:pos="4702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ZUMIENIE</w:t>
      </w:r>
    </w:p>
    <w:p>
      <w:pPr>
        <w:pStyle w:val="TextBody"/>
        <w:tabs>
          <w:tab w:val="clear" w:pos="709"/>
          <w:tab w:val="left" w:pos="6480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M/      CRU/        /RUZP/       /2021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e w dniu …………………. roku w Katowicach, pomiędzy: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Przedsiębiorstwem Komunikacji Miejskiej Katowice Sp. z o.o</w:t>
      </w:r>
      <w:r>
        <w:rPr>
          <w:rFonts w:cs="Arial" w:ascii="Arial" w:hAnsi="Arial"/>
          <w:sz w:val="22"/>
          <w:szCs w:val="22"/>
        </w:rPr>
        <w:t xml:space="preserve">. z siedzibą w Katowicach, </w:t>
        <w:br/>
        <w:t>ul. Mickiewicza 59, 40 – 085 Katowice, wpisaną do rejestru przedsiębiorców Krajowego Rejestru Sądowego pod nr KRS 0000077474, akta rejestrowe prowadzi Sąd Rejonowy Katowice-Wschód w Katowicach Wydział VIII Gospodarczy Krajowego Rejestru, NIP: 634-22—72-762, REGON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70563188, BDO 000016676, wysokość kapitału zakładowego 64.501.500 PLN, posiadająca status dużego przedsiębiorcy w rozumieniu art. 4 pkt 6) ustawy o przeciwdziałaniu nadmiernym opóźnieniom w transakcjach handlowych, zwaną w dalszym ciągu porozumienia </w:t>
      </w:r>
      <w:r>
        <w:rPr>
          <w:rFonts w:cs="Arial" w:ascii="Arial" w:hAnsi="Arial"/>
          <w:b/>
          <w:bCs/>
          <w:sz w:val="22"/>
          <w:szCs w:val="22"/>
        </w:rPr>
        <w:t>„PKM”,</w:t>
      </w:r>
      <w:r>
        <w:rPr>
          <w:rFonts w:cs="Arial" w:ascii="Arial" w:hAnsi="Arial"/>
          <w:sz w:val="22"/>
          <w:szCs w:val="22"/>
        </w:rPr>
        <w:t xml:space="preserve"> w imieniu  której działa: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oman Urbańczyk – Prezes Zarządu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Cyganek – Członek Zarządu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Górnośląsko-Zagłębiowską Metropolią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IP: 634-29-01-873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, w imieniu której działa Zarząd Transportu Metropolitalnego, </w:t>
      </w:r>
      <w:r>
        <w:rPr>
          <w:rFonts w:eastAsia="Calibri" w:cs="Arial" w:ascii="Arial" w:hAnsi="Arial"/>
          <w:sz w:val="22"/>
          <w:szCs w:val="22"/>
          <w:lang w:eastAsia="en-US"/>
        </w:rPr>
        <w:t>jednostka budżetowa z siedzibą w Katowicach (40-053), ul. Barbary 21A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REGON: 369308114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wany w dalszej części porozumieni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„ZTM”,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w imieniu której działa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i dalej łącznie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Stronami</w:t>
      </w:r>
      <w:r>
        <w:rPr>
          <w:rFonts w:cs="Arial" w:ascii="Arial" w:hAnsi="Arial"/>
          <w:bCs/>
          <w:i/>
          <w:sz w:val="22"/>
          <w:szCs w:val="22"/>
        </w:rPr>
        <w:t>”, a każdy z nich osobno „</w:t>
      </w:r>
      <w:r>
        <w:rPr>
          <w:rFonts w:cs="Arial" w:ascii="Arial" w:hAnsi="Arial"/>
          <w:b/>
          <w:i/>
          <w:sz w:val="22"/>
          <w:szCs w:val="22"/>
        </w:rPr>
        <w:t>Stroną”</w:t>
      </w:r>
    </w:p>
    <w:p>
      <w:pPr>
        <w:pStyle w:val="TextBody"/>
        <w:spacing w:before="120" w:after="7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  <w:t>Do niniejszego porozumienia nie stosuje się przepisów ustawy z dnia 11 września 2019 r. Prawo zamówień publicznych (Dz. U. poz. 2019, z późn.zm.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eambuł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ważywszy, iż: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olą stron jest wspólne działanie n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zecz rozwoju zrównoważonego transportu poprze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promocję i popularyzację korzyści płynących z korzystania z komunikacji miejskiej na terenie Górnośląsko-Zagłębiowskiej Metropolii i ukazania jej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owego benefitu w postaci stworzenia nowych linii autobusowych zwanych „metroliniami”, Strony zgodnie postanawiają co następuje:</w:t>
      </w:r>
    </w:p>
    <w:p>
      <w:pPr>
        <w:pStyle w:val="NAZWA"/>
        <w:spacing w:lineRule="auto" w:line="276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trony postanawiają zawrzeć niniejsze porozumienie (dalej jako „Porozumienie”) o następującej treści:</w:t>
      </w:r>
    </w:p>
    <w:p>
      <w:pPr>
        <w:pStyle w:val="1"/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WcietySingle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Porozumienia są zasady i warunki współpracy pomiędzy Stronami w zakresie udostępnienia przez PKM na rzecz ZTM pojazdów będących własnością PKM dla celów realizacji kampanii informacyjnej związanej z promocją komunikacji miejskiej i nowej taryfy ZTM przez umieszczenie na pojazdach reklamy (fullback) (dalej jako Reklama)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Treść Reklamy dotyczyć będzie promocji komunikacji miejskiej i oferty realizowanej przez ZTM i operatorów transportu publicznego, działających na zlecenie ZT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Punkt2umowy"/>
        <w:spacing w:lineRule="auto" w:line="276" w:before="0" w:after="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unkt2umowy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WcietySingle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M, za uprzednią zgodą PKM, będzie dysponował uprawnieniem do umieszczenia na pojazdach będących własnością PKM Reklam do realizacji celu określonego § 1 Porozumienia. Pojazd zostanie udostępniony ZTM w celu montażu reklamy na podstawie „Protokołu Uzgodnień”.</w:t>
      </w:r>
    </w:p>
    <w:p>
      <w:pPr>
        <w:pStyle w:val="WcietySingle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TM, określonych Porozumieniem, należy w szczególności wykonanie</w:t>
        <w:br/>
        <w:t>i umieszczenie (montaż) Reklamy na pojazdach, ich utrzymanie i demontaż, na wyłączny koszt i ryzyko ZTM.</w:t>
      </w:r>
    </w:p>
    <w:p>
      <w:pPr>
        <w:pStyle w:val="WcietySingle"/>
        <w:numPr>
          <w:ilvl w:val="0"/>
          <w:numId w:val="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M w czasie prowadzonych prac, w związku z realizacją Porozumienia,</w:t>
        <w:br/>
        <w:t>ponosi pełną i wyłączoną odpowiedzialność za przestrzeganie obowiązujących przepisów prawa, w tym: - bezpieczeństwa i higieny pracy; - przeciwpożarowych; - o ruchu drogowym; - o ochronie środowiska, a także przepisów wewnętrznych PKM.</w:t>
      </w:r>
    </w:p>
    <w:p>
      <w:pPr>
        <w:pStyle w:val="WcietySingl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przez PKM zgody na umieszczenie Reklamy oznacza równocześnie wyrażenie zgody na ekspozycję tej Reklamy przez okres wskazany w Porozumieniu oraz udostępnienie ZTM pojazdu, na którym Reklama została umieszczona w celu realizacji wszystkich obowiązków określonych Porozumieniem.</w:t>
      </w:r>
    </w:p>
    <w:p>
      <w:pPr>
        <w:pStyle w:val="WcietySingl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trony zgodnie postanawiają, iż udostępnienia pojazdów przez PKM dla celów realizacji Porozumienia nastąpi nieodpłatnie. </w:t>
      </w:r>
    </w:p>
    <w:p>
      <w:pPr>
        <w:pStyle w:val="WcietySingl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iż ZTM nie ma wobec PKM jakichkolwiek roszczeń</w:t>
        <w:br/>
        <w:t xml:space="preserve">o zwrot nakładów, wydatków, kosztów poniesionych w związku z realizacją Porozumienia. </w:t>
      </w:r>
    </w:p>
    <w:p>
      <w:pPr>
        <w:pStyle w:val="Punkt2umowy"/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unkt2umowy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Punkt2umowy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celów realizacji Porozumienia PKM udostępni ZTM autobusy szczegółowo wymienione w załączniku do Porozumienia.</w:t>
      </w:r>
    </w:p>
    <w:p>
      <w:pPr>
        <w:pStyle w:val="Punkt2umowy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klama może być umieszczona na tylnej ścianie autobusu, pod warunkiem, że nie ogranicza ona widoczności oraz nie koliduje z oznaczeniami, które PKM jest obowiązane stosować jako przewoźnik. Umieszczenie i ekspozycja przez ZTM każdej reklamy wielkoformatowej na zewnętrznej powierzchni autobusów wymaga, aby folia zamieszczona na szybach posiadała 50% przepustowości światła. Odpowiedni certyfikat dotyczący folii ZTM jest zobowiązany przesłać za pomocą poczty elektronicznej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nawrat@pkm.katowice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Punkt2umowy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M jest wyłącznie odpowiedzialny za umieszczenie reklamy w sposób opisany w zdaniu powyżej. Wszelkie projekty reklamy zostaną przygotowane na zlecenie ZTM.</w:t>
      </w:r>
    </w:p>
    <w:p>
      <w:pPr>
        <w:pStyle w:val="WcietySingle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mieszczeniem reklamy PKM winien zostać poinformowany przez ZTM</w:t>
        <w:br/>
        <w:t xml:space="preserve">o treści i formie reklamy, co nastąpi w terminie ………dni przed planowanym terminem udostępnienia, na adres poczty elektronicznej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mnawrat@pkm.katowice.pl</w:t>
        </w:r>
      </w:hyperlink>
      <w:r>
        <w:rPr>
          <w:rFonts w:cs="Arial" w:ascii="Arial" w:hAnsi="Arial"/>
          <w:sz w:val="22"/>
          <w:szCs w:val="22"/>
        </w:rPr>
        <w:t xml:space="preserve">. W terminie ………. dni od daty otrzymania przez PKM powyższych informacji PKM może wyrazić swój sprzeciw co do proponowanej reklamy, co wymaga złożenia oświadczenia w formie pisemnej, przesłanego za pomocą poczty elektronicznej na adres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akoteras@metropoliaztm.pl</w:t>
        </w:r>
      </w:hyperlink>
      <w:r>
        <w:rPr>
          <w:rFonts w:cs="Arial" w:ascii="Arial" w:hAnsi="Arial"/>
          <w:sz w:val="22"/>
          <w:szCs w:val="22"/>
        </w:rPr>
        <w:t>. Sprzeciw oznacza zakaz umieszczenia reklamy. Niezgłoszenie sprzeciwu w powyższym terminie oznacza wyrażenie przez PKM zgody na umieszczenie reklamy na pojeździe.</w:t>
      </w:r>
    </w:p>
    <w:p>
      <w:pPr>
        <w:pStyle w:val="WcietySingle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M umożliwia ZTM nieodpłatne wykorzystanie zajezdni lub innych miejsc garażowania pojazdów w celu wykonania prac związanych z umieszczeniem i demontażem reklamy oraz czynnościami opisanymi w § 5 niniejszego Porozumienia, za wyjątkiem prac lakierniczych.</w:t>
      </w:r>
    </w:p>
    <w:p>
      <w:pPr>
        <w:pStyle w:val="WcietySingle"/>
        <w:numPr>
          <w:ilvl w:val="0"/>
          <w:numId w:val="9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 wejście ZTM na teren PKM powinno nastąpić za wiedzą</w:t>
        <w:br/>
        <w:t xml:space="preserve">i </w:t>
      </w:r>
      <w:r>
        <w:rPr>
          <w:rFonts w:cs="Arial" w:ascii="Arial" w:hAnsi="Arial"/>
          <w:color w:val="000000"/>
          <w:sz w:val="22"/>
          <w:szCs w:val="22"/>
        </w:rPr>
        <w:t>zgodą PKM. …………………………………………………………..</w:t>
      </w:r>
    </w:p>
    <w:p>
      <w:pPr>
        <w:pStyle w:val="Punkt2umowy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WcietySingle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TM w czasie wykonywania prac jest zobowiązany do stosowania materiałów</w:t>
        <w:br/>
        <w:t>i technologii zgodnych z wymaganiami prawa.</w:t>
      </w:r>
    </w:p>
    <w:p>
      <w:pPr>
        <w:pStyle w:val="WcietySingle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M oświadcza, iż Reklamy nie będą zawierały treści niezgodnych z przepisami prawa,</w:t>
        <w:br/>
        <w:t xml:space="preserve">w szczególności naruszających interes PKM, dobra osobiste, stanowiących czyn nieuczciwej konkurencji, a także ze względu na treść lub formę nie będą godziły w dobre obyczaje oraz przyjęte normy współżycia społecznego. 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WcietySingle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M oświadcza, że nie będzie umieszczał reklam podmiotów prowadzących działalność konkurencyjną w stosunku do działalności PKM (przez co rozumie się reklamę działalności tego samego rodzaju w części lub w całości co działalność prowadzona przez PKM) oraz mogących powodować naruszenie dobrego imienia PKM.</w:t>
      </w:r>
    </w:p>
    <w:p>
      <w:pPr>
        <w:pStyle w:val="WcietySingle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aruszenia powyższych zobowiązań przez ZTM, PKM ma prawo do natychmiastowego usunięcia reklam i żądania od ZTM zapłaty odszkodowania za udokumentowane straty poniesione z tego tytułu. </w:t>
      </w:r>
    </w:p>
    <w:p>
      <w:pPr>
        <w:pStyle w:val="WcietySingle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M, przed zamieszczenie Reklamy zobowiązuje się do pozyskania wszelkich zgód osób widocznych na projekcie reklamy na wykorzystanie ich wizerunku w pełnym zakresie objętym projektem.</w:t>
      </w:r>
    </w:p>
    <w:p>
      <w:pPr>
        <w:pStyle w:val="WcietySingle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M ponosi wyłączną odpowiedzialność za treść i obraz Reklam umieszczanych na pojazdach PKM. </w:t>
      </w:r>
    </w:p>
    <w:p>
      <w:pPr>
        <w:pStyle w:val="WcietySingle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ZTM pomimo wezwania, o którym mowa w ust. 8 nie zmieni lub nie usunie reklamy, PKM ma prawo do rozwiązania umowy bez zachowania okresu wypowiedzenia oraz do usunięcia reklamy, bez prawa ZTM do jakichkolwiek roszczeń.</w:t>
      </w:r>
    </w:p>
    <w:p>
      <w:pPr>
        <w:pStyle w:val="WcietySingle"/>
        <w:spacing w:lineRule="auto" w:line="276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głoszenia przez osoby trzecie roszczeń dotyczących praw autorskich, firmy, ochrony znaku towarowego, naruszenia przepisów o nieuczciwej konkurencji, naruszenia dóbr osobistych bądź naruszenia innych przepisów prawa, PKM będzie je natychmiast kierował do ZTM jako podmiotu odpowiedzialnego za treść i obraz reklam, </w:t>
        <w:br/>
        <w:t>a ZTM zobowiązuje się do zaspokojenia roszczeń i w tym zakresie przejęcia odpowiedzialności. W razie braku dokonania czynności, o których mowa powyżej – ZTM zobowiązuje się zwrócić koszty poniesione przez PKM oraz zwrócić odszkodowania</w:t>
        <w:br/>
        <w:t>i zadośćuczynienie.</w:t>
      </w:r>
    </w:p>
    <w:p>
      <w:pPr>
        <w:pStyle w:val="WcietySingle"/>
        <w:spacing w:lineRule="auto" w:line="276" w:before="0" w:after="0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5.</w:t>
      </w:r>
    </w:p>
    <w:p>
      <w:pPr>
        <w:pStyle w:val="WcietySingle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Termin umieszczenia Reklamy zostanie uzgodniony miedzy ZTM a PKM. ZTM zobowiązuje się wykorzystać w tym celu czas postoju pojazdu na terenie zajezdni.</w:t>
      </w:r>
    </w:p>
    <w:p>
      <w:pPr>
        <w:pStyle w:val="WcietySingle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M jest zobowiązany do zgłoszenia PKM faktu zakończenia montażu Reklamy</w:t>
        <w:br/>
        <w:t>w pojeździe w celu określenia gotowości autobusu do wyjazdu z zajezdni. Potwierdzeniem zakończenia prac będą zapisy dokonane przez PKM i ZTM  w Protokole Uzgodnień.</w:t>
      </w:r>
    </w:p>
    <w:p>
      <w:pPr>
        <w:pStyle w:val="WcietySingle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gotowość autobusu do wyjazdu rozumie się:</w:t>
      </w:r>
    </w:p>
    <w:p>
      <w:pPr>
        <w:pStyle w:val="WcietySingle"/>
        <w:numPr>
          <w:ilvl w:val="3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y montaż reklamy, zgodnie z projektem Reklamy</w:t>
      </w:r>
    </w:p>
    <w:p>
      <w:pPr>
        <w:pStyle w:val="WcietySingle"/>
        <w:numPr>
          <w:ilvl w:val="3"/>
          <w:numId w:val="9"/>
        </w:numPr>
        <w:tabs>
          <w:tab w:val="clear" w:pos="709"/>
          <w:tab w:val="left" w:pos="720" w:leader="none"/>
        </w:tabs>
        <w:spacing w:lineRule="auto" w:line="276" w:before="0" w:after="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e stanowiska pracy, na którym dokonywano montażu Reklamy na  pojeździe.</w:t>
      </w:r>
    </w:p>
    <w:p>
      <w:pPr>
        <w:pStyle w:val="WcietySingle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 winy ZTM pojazd nie będzie gotowy do wyjazdu w terminie,</w:t>
        <w:br/>
        <w:t xml:space="preserve">o którym mowa  w ust. 2, ZTM będzie zobowiązany do uiszczenia na rzecz PKM kary umownej w wysokości </w:t>
      </w:r>
      <w:r>
        <w:rPr>
          <w:rFonts w:cs="Arial" w:ascii="Arial" w:hAnsi="Arial"/>
          <w:color w:val="000000"/>
          <w:sz w:val="22"/>
          <w:szCs w:val="22"/>
        </w:rPr>
        <w:t>……….. zł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każdą godzinę odrębnie, licząc od zaplanowanego wyjazdu pojazdu do godziny odbioru zapisanego w Protokole uzgodnień. PKM ma prawo dochodzić odszkodowania uzupełniającego, jeśli odszkodowanie nie pokrywa pełnej poniesionej szkody.</w:t>
      </w:r>
    </w:p>
    <w:p>
      <w:pPr>
        <w:pStyle w:val="WcietySingle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czynności związanych z montażem lub demontażem reklamy ZTM,</w:t>
        <w:br/>
        <w:t>w terminie ……………. zobowiązany jest do wywiezienia poza teren PKM</w:t>
        <w:br/>
        <w:t>i samodzielnego zagospodarowania wszystkich odpadów powstałych w wyniku prowadzonych przez niego prac.</w:t>
      </w:r>
    </w:p>
    <w:p>
      <w:pPr>
        <w:pStyle w:val="WcietySingle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wiązania się z obowiązku nałożonego ust. 5 w terminie tam wskazanym wytworzone w trakcie realizacji prac odpady zostaną zutylizowane na koszt i ryzyko ZTM, a ZTM zostanie obciążony poniesionymi kosztami w pełnej ich wysokości.</w:t>
      </w:r>
    </w:p>
    <w:p>
      <w:pPr>
        <w:pStyle w:val="Punkt2umowy"/>
        <w:spacing w:lineRule="auto" w:line="276" w:before="0" w:after="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unkt2umowy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WcietySingle"/>
        <w:numPr>
          <w:ilvl w:val="1"/>
          <w:numId w:val="4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oszty związane z wykonaniem, bieżącą konserwacją i utrzymaniem Reklamy w należytym stanie ponosi wyłącznie ZTM. Odnosi się to również do kosztów związanych</w:t>
        <w:br/>
        <w:t>z utrzymaniem właściwego stanu oznaczeń dodatkowych, wymaganych przez organizatora komunikacji.</w:t>
      </w:r>
    </w:p>
    <w:p>
      <w:pPr>
        <w:pStyle w:val="WcietySingle"/>
        <w:numPr>
          <w:ilvl w:val="1"/>
          <w:numId w:val="4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Uszkodzenia Reklamy powstałe w trakcie zwykłej ich eksploatacji lub na skutek innych zdarzeń, usuwane będą przez ZTM i na jego koszt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§ 7</w:t>
      </w:r>
    </w:p>
    <w:p>
      <w:pPr>
        <w:pStyle w:val="WcietySingle"/>
        <w:numPr>
          <w:ilvl w:val="1"/>
          <w:numId w:val="8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M zobowiązuje się do realizacji obowiązków określonych Porozumieniem w taki sposób, aby nie uszkodzić jakiegokolwiek mienia PKM lub innych podmiotów, w szczególności pojazdów będących własnością PKM. </w:t>
      </w:r>
    </w:p>
    <w:p>
      <w:pPr>
        <w:pStyle w:val="WcietySingle"/>
        <w:numPr>
          <w:ilvl w:val="1"/>
          <w:numId w:val="8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KM nie ponosi jakiejkolwiek odpowiedzialności za naruszenie przez ZTM jakichkolwiek obowiązków przewidzianych Porozumieniem, w tym za szkody osobowe i/lub na mieniu,</w:t>
        <w:br/>
        <w:t>w szczególności PKM nie odpowiada za szkody powstałe w jakimkolwiek mieniu PKM, w tym w pojazdach będących własnością PKM, bądź za szkody wyrządzone przez ZTM jakimkolwiek innym podmiotom.</w:t>
      </w:r>
    </w:p>
    <w:p>
      <w:pPr>
        <w:pStyle w:val="Akapitzlist"/>
        <w:widowControl/>
        <w:numPr>
          <w:ilvl w:val="1"/>
          <w:numId w:val="8"/>
        </w:numPr>
        <w:spacing w:lineRule="auto" w:line="276"/>
        <w:ind w:left="426" w:hanging="426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</w:rPr>
        <w:t xml:space="preserve">ZTM ponosi względem PKM oraz innych podmiotów wyłączną odpowiedzialność za szkody powstałe u nich na skutek działań lub zaniechań ZTM lub podmiotów działających na jego zlecenie lub w jego imieniu, powstałych w związku bądź przy okazji realizacji Porozumienia, w szczególności jest zobowiązany do naprawienia na własny koszt i ryzyko wszelkich uszkodzeń w mieniu PKM, w tym pojazdach będących własnością PKM.  </w:t>
      </w:r>
      <w:r>
        <w:rPr>
          <w:rFonts w:cs="Arial" w:ascii="Arial" w:hAnsi="Arial"/>
          <w:kern w:val="2"/>
        </w:rPr>
        <w:t xml:space="preserve">  </w:t>
      </w:r>
    </w:p>
    <w:p>
      <w:pPr>
        <w:pStyle w:val="Akapitzlist"/>
        <w:widowControl/>
        <w:numPr>
          <w:ilvl w:val="1"/>
          <w:numId w:val="8"/>
        </w:numPr>
        <w:autoSpaceDE w:val="true"/>
        <w:spacing w:lineRule="auto" w:line="276" w:before="0" w:after="0"/>
        <w:ind w:left="426" w:hanging="360"/>
        <w:contextualSpacing/>
        <w:rPr>
          <w:kern w:val="2"/>
          <w:sz w:val="24"/>
          <w:szCs w:val="24"/>
        </w:rPr>
      </w:pPr>
      <w:r>
        <w:rPr>
          <w:rFonts w:cs="Arial" w:ascii="Arial" w:hAnsi="Arial"/>
        </w:rPr>
        <w:t xml:space="preserve">W przypadku, jeśli z mocy obowiązujących przepisów prawa, odpowiedzialność za działania lub zaniechania ZTM dokonane w związku bądź przy okazji realizacji </w:t>
        <w:br/>
        <w:t>Porozumienia będzie ponosił PKM względem innych podmiotów, ZTM</w:t>
      </w:r>
      <w:r>
        <w:rPr>
          <w:rFonts w:cs="Arial" w:ascii="Arial" w:hAnsi="Arial"/>
          <w:kern w:val="2"/>
        </w:rPr>
        <w:t xml:space="preserve"> zobowiązuje się do zwolnienia PKM z takiej odpowiedzialności, w tym zobowiązuje się  naprawić każdą szkodę, w tym pokryć wszelkie koszty, wydatki, w tym koszty obsługi prawnej, którą PKM lub może ponieść lub, za którą PKM może stać się odpowiedzialny lub do której naprawienia może  zostać zobowiązany w związku z działaniami lub zaniechaniami ZTM lub podmiotów, za których działania i zaniechania ponosi on odpowiedzialność</w:t>
      </w:r>
      <w:r>
        <w:rPr>
          <w:kern w:val="2"/>
          <w:sz w:val="24"/>
          <w:szCs w:val="24"/>
        </w:rPr>
        <w:t xml:space="preserve">.  </w:t>
      </w:r>
    </w:p>
    <w:p>
      <w:pPr>
        <w:pStyle w:val="Akapitzlist"/>
        <w:widowControl/>
        <w:autoSpaceDE w:val="true"/>
        <w:spacing w:lineRule="auto" w:line="276" w:before="0" w:after="0"/>
        <w:ind w:left="426" w:hanging="0"/>
        <w:contextualSpacing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§ 8</w:t>
      </w:r>
    </w:p>
    <w:p>
      <w:pPr>
        <w:pStyle w:val="Punkt2umowy"/>
        <w:numPr>
          <w:ilvl w:val="0"/>
          <w:numId w:val="15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zumienie zawiera się na okres od ………………………do ……………………………….</w:t>
      </w:r>
    </w:p>
    <w:p>
      <w:pPr>
        <w:pStyle w:val="Punkt2umowy"/>
        <w:numPr>
          <w:ilvl w:val="0"/>
          <w:numId w:val="15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Porozumienie może być rozwiązane przez każdą ze stron z zachowaniem 1 miesięcznego okresu wypowiedzenia, przy czym ZTM jest uprawniony do wypowiedzenia Porozumienia wyłącznie w przypadku odstąpienia od Umowy na kampanię informacyjną przed upływem terminu, na jaki została ona zawarta. </w:t>
      </w:r>
    </w:p>
    <w:p>
      <w:pPr>
        <w:pStyle w:val="Punkt2umowy"/>
        <w:numPr>
          <w:ilvl w:val="0"/>
          <w:numId w:val="15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Wypowiedzenie Porozumienia przez którąkolwiek ze Stron nie wpływa na odpowiedzialność ZTM z tytułu działań lub zaniechań </w:t>
      </w:r>
      <w:r>
        <w:rPr>
          <w:rFonts w:cs="Arial" w:ascii="Arial" w:hAnsi="Arial"/>
          <w:color w:val="000000"/>
          <w:sz w:val="22"/>
          <w:szCs w:val="22"/>
        </w:rPr>
        <w:t>powstałą w związku bądź przy okazji realizacji Porozumienia Wypowiedzenie niniejszego porozumienia przez którąkolwiek ze Stron skutkuje jego wygaśnięciem pomiędzy wszystkimi Stronami.</w:t>
      </w:r>
    </w:p>
    <w:p>
      <w:pPr>
        <w:pStyle w:val="Normal"/>
        <w:numPr>
          <w:ilvl w:val="0"/>
          <w:numId w:val="15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powiedzenie wymaga formy pisemnej pod rygorem nieważności.</w:t>
      </w:r>
    </w:p>
    <w:p>
      <w:pPr>
        <w:pStyle w:val="TextBody"/>
        <w:numPr>
          <w:ilvl w:val="0"/>
          <w:numId w:val="15"/>
        </w:numPr>
        <w:spacing w:lineRule="auto" w:line="276" w:before="0" w:after="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Po terminie 30 dni nieprzerwanej ekspozycji Reklamy na pojeździe licząc od dnia wskazanego w Protokole Uzgodnień, ZTM zobowiązany jest na  pisemne żądanie PKM</w:t>
        <w:br/>
        <w:t xml:space="preserve">w terminie 14 dni od daty otrzymania takiego żądania do demontażu Reklamy z pojazdu oraz przywrócenia poprzedniego wyglądu pojazdu (tj. wyglądu z okresu poprzedzającego umieszczenie Reklamy). </w:t>
      </w:r>
    </w:p>
    <w:p>
      <w:pPr>
        <w:pStyle w:val="TextBody"/>
        <w:numPr>
          <w:ilvl w:val="0"/>
          <w:numId w:val="15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W każdym przypadku ZTM jest zobowiązany do demontażu wszystkich reklam umieszczonych na pojazdach będących własnością PKM oraz przywrócenia poprzedniego wyglądu pojazdów (tj. wyglądu z okresu poprzedzającego umieszczenie reklamy) w terminie 14 dni od zakończenia kampanii, o których mowa w pkt 3.5 Specyfikacji zamówienia </w:t>
      </w:r>
      <w:r>
        <w:rPr>
          <w:rFonts w:cs="Arial" w:ascii="Arial" w:hAnsi="Arial"/>
          <w:sz w:val="22"/>
          <w:szCs w:val="22"/>
        </w:rPr>
        <w:t>dotyczącej postępowania o udzielenie zamówienia sektorowego w trybie przetargu na usługi kampanii promocyjno-informacyjnych na temat komunikacji miejskiej (postępowanie nr ………….).</w:t>
      </w:r>
    </w:p>
    <w:p>
      <w:pPr>
        <w:pStyle w:val="TextBody"/>
        <w:numPr>
          <w:ilvl w:val="0"/>
          <w:numId w:val="15"/>
        </w:numPr>
        <w:spacing w:lineRule="auto" w:line="276" w:before="0" w:after="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W przypadku uszkodzeń powłoki lakierniczej podczas wykonywania jakichkolwiek obowiązków przewidzianych niniejsza Umową przez ZTM lub podmioty, za które ponosi on odpowiedzialności, w tym powstałe podczas demontażu, ZTM zobowiązany jest w terminie 14 dni od dnia demontażu reklamy na własny koszt i ryzyko do pomalowania autobusu na kolor poprzedzający umieszczenie reklamy.</w:t>
      </w:r>
    </w:p>
    <w:p>
      <w:pPr>
        <w:pStyle w:val="TextBody"/>
        <w:numPr>
          <w:ilvl w:val="0"/>
          <w:numId w:val="15"/>
        </w:numPr>
        <w:spacing w:lineRule="auto" w:line="276" w:before="0" w:after="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Koszty lakierowania, a także przejazdu do i z miejsca lakierowania ponosi wyłącznie ZTM.</w:t>
      </w:r>
    </w:p>
    <w:p>
      <w:pPr>
        <w:pStyle w:val="TextBody"/>
        <w:numPr>
          <w:ilvl w:val="0"/>
          <w:numId w:val="15"/>
        </w:numPr>
        <w:spacing w:lineRule="auto" w:line="276" w:before="0" w:after="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Całkowite koszty związane z przywróceniem poprzedniego wyglądu pojazdu (tj. wyglądu z okresu poprzedzającego umieszczenie reklamy) ponosi wyłącznie </w:t>
      </w:r>
      <w:r>
        <w:rPr>
          <w:rFonts w:cs="Arial" w:ascii="Arial" w:hAnsi="Arial"/>
          <w:sz w:val="22"/>
          <w:szCs w:val="22"/>
        </w:rPr>
        <w:t>ZTM.</w:t>
      </w:r>
    </w:p>
    <w:p>
      <w:pPr>
        <w:pStyle w:val="TextBody"/>
        <w:numPr>
          <w:ilvl w:val="0"/>
          <w:numId w:val="15"/>
        </w:numPr>
        <w:spacing w:lineRule="auto" w:line="276" w:before="0" w:after="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Jeżeli reklama nie zostanie usunięta w ciągu 14 dni od daty wygaśnięcia niniejszego porozumienia z jakichkolwiek przyczyn, w tym na skutek upływu okresu obowiązywania niniejszej Umowy, jej rozwiązania lub wypowiedzenia przez którakolwiek ze Stron, ZTM</w:t>
      </w:r>
      <w:r>
        <w:rPr>
          <w:rFonts w:cs="Arial" w:ascii="Arial" w:hAnsi="Arial"/>
          <w:sz w:val="22"/>
          <w:szCs w:val="22"/>
        </w:rPr>
        <w:t xml:space="preserve"> będzie zobowiązany do zapłaty na rzecz PKM </w:t>
      </w:r>
      <w:r>
        <w:rPr>
          <w:rFonts w:cs="Arial" w:ascii="Arial" w:hAnsi="Arial"/>
          <w:sz w:val="22"/>
          <w:szCs w:val="22"/>
          <w:shd w:fill="FFFFFF" w:val="clear"/>
        </w:rPr>
        <w:t>kary umownej obliczonej wg niżej podanego wzoru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667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 - kara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 - ilość dni liczona od 15 dnia po wygaśnięciu porozumienia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M ma prawo dochodzić odszkodowania uzupełniającego jeśli odszkodowanie nie pokrywa pełnej poniesionej szkody.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Akapitzlist"/>
        <w:widowControl/>
        <w:numPr>
          <w:ilvl w:val="0"/>
          <w:numId w:val="14"/>
        </w:numPr>
        <w:autoSpaceDE w:val="true"/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kierowania i koordynowania spraw związanych z realizacją niniejszej Umowy Strony wyznaczają następujące osoby:</w:t>
      </w:r>
    </w:p>
    <w:p>
      <w:pPr>
        <w:pStyle w:val="Akapitzlist"/>
        <w:widowControl/>
        <w:numPr>
          <w:ilvl w:val="1"/>
          <w:numId w:val="12"/>
        </w:numPr>
        <w:autoSpaceDE w:val="tru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PKM: …………………………….. – …………………………………………., tel. ………………………………., adres poczty elektronicznej:</w:t>
        <w:br/>
        <w:t>…………………………………………….</w:t>
      </w:r>
    </w:p>
    <w:p>
      <w:pPr>
        <w:pStyle w:val="Akapitzlist"/>
        <w:widowControl/>
        <w:numPr>
          <w:ilvl w:val="1"/>
          <w:numId w:val="12"/>
        </w:numPr>
        <w:autoSpaceDE w:val="tru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ZTM: …………………………….. – …………………………………………., tel. ………………………………., adres poczty elektronicznej:</w:t>
        <w:br/>
        <w:t>……………………………………………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a korespondencja pomiędzy Stronami, w tym zawiadomienia, polecenia itp. może być dokonywana przez Strony na poniższe adresy poczty elektronicznej:</w:t>
      </w:r>
    </w:p>
    <w:p>
      <w:pPr>
        <w:pStyle w:val="Akapitzlist"/>
        <w:widowControl/>
        <w:numPr>
          <w:ilvl w:val="1"/>
          <w:numId w:val="5"/>
        </w:numPr>
        <w:autoSpaceDE w:val="true"/>
        <w:spacing w:lineRule="auto" w:line="276"/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PKM: …………....</w:t>
      </w:r>
    </w:p>
    <w:p>
      <w:pPr>
        <w:pStyle w:val="Akapitzlist"/>
        <w:widowControl/>
        <w:numPr>
          <w:ilvl w:val="1"/>
          <w:numId w:val="5"/>
        </w:numPr>
        <w:autoSpaceDE w:val="true"/>
        <w:spacing w:lineRule="auto" w:line="276"/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ZTM: …………………………………</w:t>
      </w:r>
    </w:p>
    <w:p>
      <w:pPr>
        <w:pStyle w:val="Akapitzlist"/>
        <w:numPr>
          <w:ilvl w:val="0"/>
          <w:numId w:val="14"/>
        </w:numPr>
        <w:spacing w:lineRule="auto" w:line="276"/>
        <w:rPr/>
      </w:pPr>
      <w:r>
        <w:rPr>
          <w:rFonts w:cs="Arial" w:ascii="Arial" w:hAnsi="Arial"/>
          <w:color w:val="000000"/>
        </w:rPr>
        <w:t>Zmiana koordynatorów wskazanych w ust. 1 niniejszego paragrafu bądź danych kontaktowych wskazanych w ust. 1 lub ust. 2 niniejszego paragrafu nie nie stanowi zmiany Porozumienia i staje się skuteczna z chwilą pisemnego powiadomienia o tym drugiej Strony.</w:t>
      </w:r>
    </w:p>
    <w:p>
      <w:pPr>
        <w:pStyle w:val="Akapitzlist"/>
        <w:numPr>
          <w:ilvl w:val="0"/>
          <w:numId w:val="14"/>
        </w:numPr>
        <w:spacing w:lineRule="auto" w:line="276"/>
        <w:rPr/>
      </w:pPr>
      <w:r>
        <w:rPr>
          <w:rFonts w:cs="Arial" w:ascii="Arial" w:hAnsi="Arial"/>
          <w:color w:val="000000"/>
        </w:rPr>
        <w:t>Strony zobowiązane są zawiadamiać się wzajemnie o każdorazowej zmianie adresu korespondencyjnego (pocztowego), adresu poczty elektronicznej oraz numerów telefonów. W razie zaniedbania tego obowiązku pismo przesłane pod ostatnio wskazany przez Stronę adres uznaje się za doręczone. Zmiana danych, o których mowa w zdaniu pierwszym powyżej nie stanowi zmiany Porozumienia i staje się skuteczna z chwilą pisemnego powiadomienia o tym drugiej Strony.</w:t>
      </w:r>
    </w:p>
    <w:p>
      <w:pPr>
        <w:pStyle w:val="Punkt2umowy"/>
        <w:spacing w:lineRule="auto" w:line="276" w:before="0" w:after="0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unkt2umowy"/>
        <w:spacing w:lineRule="auto" w:line="276" w:before="0" w:after="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Punkt2umowy"/>
        <w:numPr>
          <w:ilvl w:val="0"/>
          <w:numId w:val="2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miana lub uzupełnienie postanowień Porozumienia może nastąpić jedynie</w:t>
        <w:br/>
        <w:t>w formie pisemnej pod rygorem nieważności.</w:t>
      </w:r>
    </w:p>
    <w:p>
      <w:pPr>
        <w:pStyle w:val="Punkt2umowy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wentualne spory wynikłe na tle realizacji Porozumienia, strony poddają rozstrzygnięciu sądu właściwemu miejscowo dla siedziby PKM. </w:t>
      </w:r>
    </w:p>
    <w:p>
      <w:pPr>
        <w:pStyle w:val="Punkt2umowy"/>
        <w:numPr>
          <w:ilvl w:val="0"/>
          <w:numId w:val="2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sprawach nie uregulowanych Porozumieniem mają zastosowanie przepisy Kodeksu Cywilnego.</w:t>
      </w:r>
    </w:p>
    <w:p>
      <w:pPr>
        <w:pStyle w:val="Punkt2umowy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zumienie zostało sporządzone w dwóch jednobrzmiących egzemplarzach:</w:t>
      </w:r>
    </w:p>
    <w:p>
      <w:pPr>
        <w:pStyle w:val="Punkt2umowy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gz. nr 1 – PKM </w:t>
      </w:r>
    </w:p>
    <w:p>
      <w:pPr>
        <w:pStyle w:val="Punkt2umowy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gz. nr 2 – ZTM</w:t>
      </w:r>
    </w:p>
    <w:p>
      <w:pPr>
        <w:pStyle w:val="Akapitzlist"/>
        <w:spacing w:lineRule="auto" w:line="276"/>
        <w:ind w:left="3824" w:firstLine="424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</w:t>
      </w:r>
      <w:r>
        <w:rPr>
          <w:rFonts w:cs="Arial" w:ascii="Arial" w:hAnsi="Arial"/>
          <w:b/>
          <w:szCs w:val="20"/>
        </w:rPr>
        <w:t>§ 11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ust. 2 Rozporządzenia Parlamentu Europejskiego I Rady (UE) 2016/679 z dnia 27 kwietnia 2016 r. w sprawie ochrony osób fizycznych w związku z przetwarzaniem danych osobowych i w sprawie swobodnego przepływu takich danych oraz uchylenia dyrektywy 95/46/WE (zwanym dalej RODO) informujemy, iż:</w:t>
      </w:r>
    </w:p>
    <w:p>
      <w:pPr>
        <w:pStyle w:val="Normal"/>
        <w:numPr>
          <w:ilvl w:val="0"/>
          <w:numId w:val="17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Zarząd Transportu Metropolitarnego, z siedzibą przy ul. Barbary 21A, 40-053 Katowice, adres email: kancelaria@metropoliaztm.pl, strona internetowa: bip.metropoliaztm.pl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ostała wyznaczona osoba do kontaktu w sprawie przetwarzania danych osobowych, adres e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iod@metropoliaztm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 następujących celach:</w:t>
      </w:r>
    </w:p>
    <w:p>
      <w:pPr>
        <w:pStyle w:val="Akapitzlist"/>
        <w:widowControl/>
        <w:numPr>
          <w:ilvl w:val="1"/>
          <w:numId w:val="16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warcia umowy,</w:t>
      </w:r>
    </w:p>
    <w:p>
      <w:pPr>
        <w:pStyle w:val="Akapitzlist"/>
        <w:widowControl/>
        <w:numPr>
          <w:ilvl w:val="1"/>
          <w:numId w:val="16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alizacja i rozliczenie umowy,</w:t>
      </w:r>
    </w:p>
    <w:p>
      <w:pPr>
        <w:pStyle w:val="Akapitzlist"/>
        <w:widowControl/>
        <w:numPr>
          <w:ilvl w:val="1"/>
          <w:numId w:val="16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rchiwizacja dokumentacji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danych osobowych jest:</w:t>
      </w:r>
    </w:p>
    <w:p>
      <w:pPr>
        <w:pStyle w:val="Akapitzlist"/>
        <w:widowControl/>
        <w:numPr>
          <w:ilvl w:val="0"/>
          <w:numId w:val="18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niezbędność przetwarzania do zawarcia i realizacji umowy (art. 6 ust. 1 lit. b rozporządzenia),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bowiązek prawny administratora wynikający z ustawy z dnia 29 września 1994 r. </w:t>
        <w:br/>
        <w:t>o rachunkowości, ustawy z dnia 27 sierpnia 2009r. o finansach publicznych oraz ustawy z dnia 11 marca 2004 r. o podatku od towarów i usług (art. 6 ust. 1 lit. c rozporządzenia),</w:t>
      </w:r>
    </w:p>
    <w:p>
      <w:pPr>
        <w:pStyle w:val="Akapitzlist"/>
        <w:widowControl/>
        <w:numPr>
          <w:ilvl w:val="0"/>
          <w:numId w:val="13"/>
        </w:numPr>
        <w:autoSpaceDE w:val="true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bowiązek prawny administratora wynikający z art. 5 o narodowym zasobie archiwalnym i archiwach (art. 6 ust. 1 lit. c rozporządzenia).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jawniane osobom upoważnionym przez administratora danych osobowych oraz podmiotom upoważnionym na podstawie przepisów prawa, podmiotom świadczącym usługi informatyczne, operatorom pocztowym lub kurierom w przypadku korespondencji papierowej, bankom w zakresie realizacji płatności. Ponadto w zakresie stanowiącym informację publiczną dane będą ujawniane każdemu zainteresowanemu taką informacją lub publikowane na portalu BIP.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chowywane przez okres wynikający z przepisów prawa dot. archiwizacji tj. 5 lat, licząc od dnia 1 stycznia roku następującego po roku zakończenia umowy.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rawo dostępu do treści swoich danych oraz prawo żądania ich sprostowania, usunięcia lub ograniczenia przetwarzania, prawo wniesienia skargi do Prezesa Urzędu Ochrony Danych Osobowych.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danych osobowych jest wymogiem ustawowym w zakresie celu </w:t>
        <w:br/>
        <w:t>b i umownym w zakresie celu a. Podanie danych jest obowiązkowe. Konsekwencją niepodania danych jest brak możliwości zawarcia lub realizacji lub rozliczenia umowy.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nie będą wykorzystywane do zautomatyzowanego podejmowania decyzji ani profilowania, o którym mowa w art. 22 ROD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M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ZTM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niniejszego porozum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UZGODNIEŃ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oklejenia powierzchni autobusowej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miejscu 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6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reklam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8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927"/>
        <w:gridCol w:w="1926"/>
        <w:gridCol w:w="2625"/>
        <w:gridCol w:w="1525"/>
        <w:gridCol w:w="1202"/>
      </w:tblGrid>
      <w:tr>
        <w:trPr>
          <w:trHeight w:val="78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a pojazdu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ejestracyjny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boczny/nr referencyjn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nośnika reklamoweg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z.</w:t>
            </w:r>
          </w:p>
        </w:tc>
      </w:tr>
      <w:tr>
        <w:trPr>
          <w:trHeight w:val="40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AGI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M                                                                                                               ZTM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6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reklam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4"/>
        <w:gridCol w:w="1842"/>
        <w:gridCol w:w="2692"/>
        <w:gridCol w:w="1562"/>
        <w:gridCol w:w="1134"/>
      </w:tblGrid>
      <w:tr>
        <w:trPr>
          <w:trHeight w:val="7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a pojaz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ejestracyjn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boczny/nr referencyjn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nośnika rekla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z.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AGI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M                                                                                                                ZTM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w="12240" w:h="15840"/>
      <w:pgMar w:left="1418" w:right="1418" w:gutter="0" w:header="0" w:top="68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118" w:hanging="432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b w:val="false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  <w:bCs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/>
      <w:strike w:val="false"/>
      <w:dstrike w:val="false"/>
      <w:sz w:val="24"/>
      <w:szCs w:val="24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lang w:val="cs-CZ"/>
    </w:rPr>
  </w:style>
  <w:style w:type="character" w:styleId="TematkomentarzaZnak">
    <w:name w:val="Temat komentarza Znak"/>
    <w:qFormat/>
    <w:rPr>
      <w:b/>
      <w:bCs/>
      <w:lang w:val="cs-CZ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lang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88" w:before="0" w:after="72"/>
    </w:pPr>
    <w:rPr>
      <w:color w:val="000000"/>
    </w:rPr>
  </w:style>
  <w:style w:type="paragraph" w:styleId="List">
    <w:name w:val="List"/>
    <w:basedOn w:val="TextBody"/>
    <w:pPr>
      <w:tabs>
        <w:tab w:val="clear" w:pos="709"/>
        <w:tab w:val="left" w:pos="0" w:leader="none"/>
      </w:tabs>
      <w:suppressAutoHyphens w:val="true"/>
      <w:autoSpaceDE w:val="true"/>
      <w:spacing w:lineRule="auto" w:line="240" w:before="0" w:after="0"/>
      <w:jc w:val="both"/>
    </w:pPr>
    <w:rPr>
      <w:rFonts w:cs="Wingdings"/>
      <w:color w:val="00000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/>
      <w:autoSpaceDE w:val="false"/>
      <w:bidi w:val="0"/>
      <w:spacing w:lineRule="atLeast" w:line="288" w:before="0" w:after="72"/>
      <w:ind w:firstLine="432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dpunkt3">
    <w:name w:val="Podpunkt - 3)"/>
    <w:qFormat/>
    <w:pPr>
      <w:keepLines/>
      <w:widowControl/>
      <w:autoSpaceDE w:val="false"/>
      <w:bidi w:val="0"/>
      <w:spacing w:lineRule="atLeast" w:line="288" w:before="0" w:after="72"/>
      <w:ind w:left="72" w:firstLine="36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dpunkta">
    <w:name w:val="Podpunkt --a)"/>
    <w:qFormat/>
    <w:pPr>
      <w:keepLines/>
      <w:widowControl/>
      <w:autoSpaceDE w:val="false"/>
      <w:bidi w:val="0"/>
      <w:spacing w:lineRule="atLeast" w:line="288" w:before="0" w:after="72"/>
      <w:ind w:left="432" w:firstLine="288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zwisko">
    <w:name w:val="- Nazwisko"/>
    <w:qFormat/>
    <w:pPr>
      <w:widowControl/>
      <w:autoSpaceDE w:val="false"/>
      <w:bidi w:val="0"/>
      <w:spacing w:before="0" w:after="72"/>
      <w:ind w:left="144" w:firstLine="72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ZWA">
    <w:name w:val="§ - NAZWA"/>
    <w:qFormat/>
    <w:pPr>
      <w:keepNext w:val="true"/>
      <w:keepLines/>
      <w:widowControl/>
      <w:autoSpaceDE w:val="false"/>
      <w:bidi w:val="0"/>
      <w:spacing w:lineRule="atLeast" w:line="345" w:before="0" w:after="17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Podpisy">
    <w:name w:val="Podpisy"/>
    <w:qFormat/>
    <w:pPr>
      <w:keepLines/>
      <w:widowControl/>
      <w:tabs>
        <w:tab w:val="clear" w:pos="709"/>
        <w:tab w:val="left" w:pos="2850" w:leader="none"/>
        <w:tab w:val="left" w:pos="4560" w:leader="none"/>
        <w:tab w:val="left" w:pos="5715" w:leader="none"/>
        <w:tab w:val="left" w:pos="6795" w:leader="none"/>
        <w:tab w:val="left" w:pos="7965" w:leader="none"/>
        <w:tab w:val="left" w:pos="9105" w:leader="none"/>
      </w:tabs>
      <w:autoSpaceDE w:val="false"/>
      <w:bidi w:val="0"/>
      <w:spacing w:before="216" w:after="72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keepLines/>
      <w:autoSpaceDE w:val="false"/>
      <w:spacing w:lineRule="atLeast" w:line="345" w:before="56" w:after="170"/>
      <w:jc w:val="center"/>
    </w:pPr>
    <w:rPr>
      <w:b/>
      <w:bCs/>
      <w:color w:val="000000"/>
      <w:sz w:val="28"/>
      <w:szCs w:val="28"/>
    </w:rPr>
  </w:style>
  <w:style w:type="paragraph" w:styleId="1">
    <w:name w:val="§ 1."/>
    <w:next w:val="NAZWA"/>
    <w:qFormat/>
    <w:pPr>
      <w:keepNext w:val="true"/>
      <w:keepLines/>
      <w:widowControl/>
      <w:autoSpaceDE w:val="false"/>
      <w:bidi w:val="0"/>
      <w:spacing w:lineRule="atLeast" w:line="288" w:before="141" w:after="85"/>
      <w:ind w:left="4422" w:hanging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Punkt2umowy">
    <w:name w:val="Punkt 2.umowy"/>
    <w:qFormat/>
    <w:pPr>
      <w:widowControl/>
      <w:autoSpaceDE w:val="false"/>
      <w:bidi w:val="0"/>
      <w:spacing w:lineRule="atLeast" w:line="288" w:before="0" w:after="72"/>
      <w:ind w:firstLine="432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  <w:lang w:val="cs-CZ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b/>
      <w:bCs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476" w:hanging="360"/>
      <w:jc w:val="both"/>
    </w:pPr>
    <w:rPr>
      <w:sz w:val="22"/>
      <w:szCs w:val="22"/>
      <w:lang w:bidi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nawrat@pkm.katowice.pl" TargetMode="External"/><Relationship Id="rId3" Type="http://schemas.openxmlformats.org/officeDocument/2006/relationships/hyperlink" Target="mailto:mnawrat@pkm.katowice.pl" TargetMode="External"/><Relationship Id="rId4" Type="http://schemas.openxmlformats.org/officeDocument/2006/relationships/hyperlink" Target="mailto:akoteras@metropoliaztm.pl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iod@metropoliaztm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05:00Z</dcterms:created>
  <dc:creator>PKM Sp. z o.o. Gliwice</dc:creator>
  <dc:description/>
  <cp:keywords/>
  <dc:language>en-US</dc:language>
  <cp:lastModifiedBy>Regina Kamińska</cp:lastModifiedBy>
  <cp:lastPrinted>2008-02-27T18:30:00Z</cp:lastPrinted>
  <dcterms:modified xsi:type="dcterms:W3CDTF">2021-06-30T09:42:00Z</dcterms:modified>
  <cp:revision>8</cp:revision>
  <dc:subject/>
  <dc:title>Załącznik nr 1 do Formularza Ofertowego – wzór umowy</dc:title>
</cp:coreProperties>
</file>