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, z późn. zm.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 xml:space="preserve">po zapoznaniu </w:t>
        <w:br/>
        <w:t>się z 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dostawę subskrypcji pakietu biurowego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20 r. poz. 1076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R/2/ZP/25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02:00Z</dcterms:created>
  <dc:creator>Jacek Fryc</dc:creator>
  <dc:description/>
  <cp:keywords/>
  <dc:language>en-US</dc:language>
  <cp:lastModifiedBy>Monika Sottopietra-Kowal</cp:lastModifiedBy>
  <cp:lastPrinted>2020-12-28T07:16:00Z</cp:lastPrinted>
  <dcterms:modified xsi:type="dcterms:W3CDTF">2020-12-28T09:15:00Z</dcterms:modified>
  <cp:revision>3</cp:revision>
  <dc:subject/>
  <dc:title/>
</cp:coreProperties>
</file>