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0"/>
        </w:rPr>
      </w:pPr>
      <w:r>
        <w:rPr>
          <w:rFonts w:cs="Arial" w:ascii="Arial" w:hAnsi="Arial"/>
          <w:b/>
          <w:i/>
          <w:color w:val="FF0000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AUTOBUSÓW, O KTÓRYCH MOWA W PKT 5.1 PPKT 3 SIWZ, DOSTĘPNYCH WYKONAWCY W CELU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737"/>
        <w:gridCol w:w="557"/>
        <w:gridCol w:w="557"/>
        <w:gridCol w:w="557"/>
      </w:tblGrid>
      <w:tr>
        <w:trPr>
          <w:trHeight w:val="5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ia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mologacja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bus niskopodłog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bus spełniający wymagania określone w przepisach ustawy z dnia 20 czerwca 1997 r. - Prawo o ruchu drogowym (Dz. U. z 2020 r. poz. 110 z późn. zm.) i przepisach wykonawczych do niej dla autobusów miejskiej regularnej komunikacji publicznej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produkcji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rok produkcji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długość autobusu w m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 czystości spalin (EUR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normę czystości spalin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jemn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miejsc: ogółem / miejsca siedzące / miejsca siedzące dostępne z niskiej podłogi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zystkie siedzenia typu miejskiego spełniające wymagania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tak/nie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ość spełniająca wymagania SIWZ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nośnie łączności pomiędzy kierującym autobusem a punktem dyspozytorskim wpisać "radiowa" lub "telefoniczna"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kasowniki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trzynastocyfrowe]</w:t>
            </w:r>
            <w:r>
              <w:rPr>
                <w:rFonts w:cs="Arial" w:ascii="Arial" w:hAnsi="Arial"/>
                <w:sz w:val="16"/>
                <w:szCs w:val="16"/>
              </w:rPr>
              <w:t xml:space="preserve"> w ilości zgodniej ze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"tak" lub "nie"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edział kierowc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etlenie całego przedziału pasażerskiego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drzwi spełniających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drzwi przeznaczonych do wsiadania i wysiadania pasażerów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a do prowa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cznej informacji pasażerskiej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tablice kierunkowe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 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chylny/e wywietrznik/i (klapa/y) dachowa/e spełniająca/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 ogrzewania przedziału pasażerskiego 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imatyzacja przestrzeni pasażerskiej posiadająca moc chłodzącą min. 15 [kV]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ablowanie dla urządzeń mobilnych ŚKUP zgodnie z opisem zawartym we wzorze umowy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kiet udogodnień niezbędnych dla osób z niepełnosprawnościami spełniający wymagania SIWZ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ysponowania autobuse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2640" w:leader="none"/>
          <w:tab w:val="center" w:pos="6946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1z1">
    <w:name w:val="WW8Num91z1"/>
    <w:qFormat/>
    <w:rPr>
      <w:b w:val="false"/>
      <w:i w:val="false"/>
      <w:sz w:val="20"/>
      <w:szCs w:val="20"/>
      <w:u w:val="none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4z0">
    <w:name w:val="WW8Num94z0"/>
    <w:qFormat/>
    <w:rPr>
      <w:sz w:val="20"/>
      <w:szCs w:val="20"/>
    </w:rPr>
  </w:style>
  <w:style w:type="character" w:styleId="WW8Num95z0">
    <w:name w:val="WW8Num95z0"/>
    <w:qFormat/>
    <w:rPr>
      <w:rFonts w:ascii="Verdana" w:hAnsi="Verdana" w:eastAsia="Times New Roman" w:cs="Times New Roman"/>
      <w:sz w:val="20"/>
      <w:szCs w:val="20"/>
    </w:rPr>
  </w:style>
  <w:style w:type="character" w:styleId="WW8Num96z0">
    <w:name w:val="WW8Num96z0"/>
    <w:qFormat/>
    <w:rPr>
      <w:rFonts w:ascii="Symbol" w:hAnsi="Symbol" w:cs="Symbol"/>
      <w:b/>
      <w:u w:val="none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u w:val="single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1z0">
    <w:name w:val="WW8Num101z0"/>
    <w:qFormat/>
    <w:rPr>
      <w:b w:val="false"/>
      <w:i w:val="false"/>
      <w:sz w:val="24"/>
      <w:szCs w:val="24"/>
    </w:rPr>
  </w:style>
  <w:style w:type="character" w:styleId="WW8Num101z1">
    <w:name w:val="WW8Num101z1"/>
    <w:qFormat/>
    <w:rPr>
      <w:b w:val="false"/>
      <w:i w:val="false"/>
      <w:sz w:val="20"/>
      <w:szCs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3:00Z</dcterms:created>
  <dc:creator>Wgorgon</dc:creator>
  <dc:description/>
  <cp:keywords/>
  <dc:language>en-US</dc:language>
  <cp:lastModifiedBy>Jacek Fryc</cp:lastModifiedBy>
  <cp:lastPrinted>2019-08-23T07:23:00Z</cp:lastPrinted>
  <dcterms:modified xsi:type="dcterms:W3CDTF">2020-12-17T07:48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