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tabs>
          <w:tab w:val="clear" w:pos="709"/>
          <w:tab w:val="left" w:pos="7380" w:leader="none"/>
        </w:tabs>
        <w:spacing w:lineRule="auto" w:line="360"/>
        <w:rPr>
          <w:sz w:val="22"/>
          <w:szCs w:val="20"/>
        </w:rPr>
      </w:pPr>
      <w:r>
        <w:rPr>
          <w:sz w:val="22"/>
          <w:szCs w:val="20"/>
        </w:rPr>
        <w:tab/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 U. z 2019 r. poz. 1843, z późn. zm.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 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 Wykonawca, którego reprezentuję w 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 liniach komunikacji miejskiej nr 900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20 r. poz. 1076 z po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 xml:space="preserve"> OP/36/ZP/2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35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2-17T08:01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