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 oświadczam, że 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32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U. z 2020 r. poz. 1076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40/ZP/24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7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10T12:41:00Z</dcterms:modified>
  <cp:revision>3</cp:revision>
  <dc:subject/>
  <dc:title/>
</cp:coreProperties>
</file>